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8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дпрограмме № 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ПРЕДЕ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2015 ГОДУ СУБСИДИЙ ИЗ ОБЛАСТНОГО БЮДЖЕТА БЮДЖЕТАМ МУНИЦИПАЛЬНЫХ ОБРАЗОВАНИЙ, ПРЕДОСТАВЛЯЕМЫХ В ЦЕЛЯХ ОБЕСПЕЧЕНИЯ БЕСПЕРЕБОЙНОГО ФУНКЦИОНИРОВАНИЯ И ПОВЫШ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НЕРГЕТИЧЕСКОЙ ЭФФЕКТИВНОСТИ ОБЪЕКТОВ И СИСТ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ЖИЗНЕОБЕСПЕЧЕНИЯ</w:t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left"/>
        <w:tblInd w:w="-7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98"/>
        <w:gridCol w:w="5670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пределение в 2015 году субсидий из областного бюджета бюджетам муниципальных образований, предоставляемых в целях обеспечения бесперебойного функционирования и повышения энергетической эффективности объектов и систем жизнеобеспечения, рублей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п. Кандалакш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27 655,04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п. Зеленоборск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709 613,41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п. Зареченс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12 673,76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п. Ловозер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1 454,76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п. Ревд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39 604,31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п. Никел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200 327,23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п. Заполяр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95 771,13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п. Печен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6 407,20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п. Корзунов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93 423,27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п. Умб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73 449,88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п. Варз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64 800,00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п. Кол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3 386,00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п. Молоч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95 579,78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п. Мурмаш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831 352,29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п. Тума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2 033,00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п. Верхнетуломск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829 770,00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п. Кильдинстро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90 307,13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п. Междуречь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 089,25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п. Ура-Губ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83 845,16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п. Пушно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82 080,00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п. Тулом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5 982,58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п. Терибер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31 911,55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 501 516,7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7:20:00Z</dcterms:created>
  <dc:creator>Usr-01</dc:creator>
  <dc:description/>
  <dc:language>en-US</dc:language>
  <cp:lastModifiedBy>Рахматулаева</cp:lastModifiedBy>
  <cp:lastPrinted>2015-09-15T10:20:00Z</cp:lastPrinted>
  <dcterms:modified xsi:type="dcterms:W3CDTF">2015-09-15T07:20:00Z</dcterms:modified>
  <cp:revision>2</cp:revision>
  <dc:subject/>
  <dc:title/>
</cp:coreProperties>
</file>