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6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62" w:hanging="6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истерства</w:t>
      </w:r>
    </w:p>
    <w:p>
      <w:pPr>
        <w:pStyle w:val="Normal"/>
        <w:ind w:left="4962" w:hanging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а и социального развития </w:t>
      </w:r>
    </w:p>
    <w:p>
      <w:pPr>
        <w:pStyle w:val="Normal"/>
        <w:ind w:left="4962" w:hanging="6"/>
        <w:jc w:val="both"/>
        <w:rPr>
          <w:sz w:val="28"/>
          <w:szCs w:val="28"/>
        </w:rPr>
      </w:pPr>
      <w:r>
        <w:rPr>
          <w:sz w:val="28"/>
          <w:szCs w:val="28"/>
        </w:rPr>
        <w:t>Мурманской области</w:t>
      </w:r>
    </w:p>
    <w:p>
      <w:pPr>
        <w:pStyle w:val="Normal"/>
        <w:ind w:left="4962" w:hanging="6"/>
        <w:jc w:val="both"/>
        <w:rPr>
          <w:sz w:val="28"/>
          <w:szCs w:val="28"/>
        </w:rPr>
      </w:pPr>
      <w:r>
        <w:rPr>
          <w:sz w:val="28"/>
          <w:szCs w:val="28"/>
        </w:rPr>
        <w:t>от __________ № ____</w:t>
      </w:r>
    </w:p>
    <w:p>
      <w:pPr>
        <w:pStyle w:val="Normal"/>
        <w:ind w:left="4962" w:hanging="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нистерства труда и социального развития Мурма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оставлению государственной услуг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едоставление мер социальной поддержки в виде денежной выплаты в пределах установленного размера оплаты стоимости социальной услуги по изготовлению зубных ортопедических конструкций любой сложност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Предмет регулирования административного регламент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1. Административный регламент регулирует порядок предоставления государственной услуги по предоставлению мер социальной поддержки в виде денежной выплаты в пределах установленного размера оплаты стоимости социальной услуги по изготовлению зубных ортопедических конструкций любой сложности (далее - денежная выплата,   государственная услуг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исание заявител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Заявителями на предоставление государственной услуги являются лица, получившие сертификат, дающий право на получение меры социальной поддержки в виде социальной услуги по изготовлению зубных ортопедических конструкций любой сложности в виде денежной выплаты в размере, не превышающем предельный размер оплаты стоимости социальной услуги (далее – сертификат),  (далее – гражданин или заявитель), указанны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в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унктах 1</w:t>
        </w:r>
      </w:hyperlink>
      <w:r>
        <w:rPr>
          <w:sz w:val="28"/>
          <w:szCs w:val="28"/>
        </w:rPr>
        <w:t xml:space="preserve"> -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4 статьи 2</w:t>
        </w:r>
      </w:hyperlink>
      <w:r>
        <w:rPr>
          <w:sz w:val="28"/>
          <w:szCs w:val="28"/>
        </w:rPr>
        <w:t xml:space="preserve"> Закона Мурманской области от 23.12.2004 № 550-01-ЗМО «О мерах социальной поддержки отдельных категорий граждан» и получающие меры социальной поддержки в соответствии с </w:t>
      </w:r>
      <w:hyperlink r:id="rId4">
        <w:r>
          <w:rPr>
            <w:rStyle w:val="InternetLink"/>
            <w:sz w:val="28"/>
            <w:szCs w:val="28"/>
          </w:rPr>
          <w:t>настоящим з</w:t>
        </w:r>
        <w:r>
          <w:rPr>
            <w:rStyle w:val="InternetLink"/>
            <w:color w:val="000000"/>
            <w:sz w:val="28"/>
            <w:szCs w:val="28"/>
            <w:u w:val="none"/>
          </w:rPr>
          <w:t>аконом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в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ункте 2 статьи 10</w:t>
        </w:r>
      </w:hyperlink>
      <w:r>
        <w:rPr>
          <w:sz w:val="28"/>
          <w:szCs w:val="28"/>
        </w:rPr>
        <w:t xml:space="preserve"> Закона Мурманской области от 29.12.2004 № 573-01-ЗМО «О социальной защите и мерах социальной поддержки инвалидов в Мурманской област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в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статье 1</w:t>
        </w:r>
      </w:hyperlink>
      <w:r>
        <w:rPr>
          <w:sz w:val="28"/>
          <w:szCs w:val="28"/>
        </w:rPr>
        <w:t xml:space="preserve"> Закона Мурманской области от 13.05.2009 № 1099-01-ЗМО «О предоставлении социальной услуги по изготовлению и ремонту зубных протезов отдельным категориям граждан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в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статье 1.1</w:t>
        </w:r>
      </w:hyperlink>
      <w:r>
        <w:rPr>
          <w:sz w:val="28"/>
          <w:szCs w:val="28"/>
        </w:rPr>
        <w:t xml:space="preserve"> Закона Мурманской области от 17.03.1997 № 50-01-ЗМО «О мерах социальной поддержки донорам крови и (или) ее компонентов в Мурман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Заявителями на предоставление денежной выплаты являются также законные представители или доверенные лица вышеуказанных лиц (далее – представитель заявите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 Порядок информирования о правилах предоставлени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государствен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Сведения о местонахождении, контактных телефонах (телефонах для справок), адресах электронной почты Министерства труда и социального развития Мурманской области (далее – Министерство), государственных областных казенных учреждений – центров социальной поддержки населения (далее – Учреждения) размещены:</w:t>
      </w:r>
    </w:p>
    <w:p>
      <w:pPr>
        <w:pStyle w:val="Normal"/>
        <w:tabs>
          <w:tab w:val="clear" w:pos="708"/>
          <w:tab w:val="left" w:pos="6960" w:leader="none"/>
        </w:tabs>
        <w:ind w:firstLine="708"/>
        <w:jc w:val="both"/>
        <w:rPr/>
      </w:pPr>
      <w:r>
        <w:rPr>
          <w:sz w:val="28"/>
          <w:szCs w:val="28"/>
        </w:rPr>
        <w:t>- на официальном сайте Министерства: http://min</w:t>
      </w:r>
      <w:r>
        <w:rPr>
          <w:sz w:val="28"/>
          <w:szCs w:val="28"/>
          <w:lang w:val="en-US"/>
        </w:rPr>
        <w:t>trud</w:t>
      </w:r>
      <w:r>
        <w:rPr>
          <w:sz w:val="28"/>
          <w:szCs w:val="28"/>
        </w:rPr>
        <w:t>soc.gov-murman.ru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информационных стендах и интернет-сайтах Учрежден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местонахождении, контактных телефонах (телефонах для справок), адресах электронной почты, графике работы ГОБУ «Многофункциональный центр предоставления государственных и муниципальных услуг Мурманской области» (далее – Многофункциональный центр) и многофункциональных центров предоставления государственных и муниципальных услуг (далее – МФЦ, при одновременном упоминании - многофункциональные центры) размещены на официальном сайте уполномоченного Многофункционального центра: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mfc51.ru</w:t>
        </w:r>
      </w:hyperlink>
      <w:r>
        <w:rPr>
          <w:rFonts w:cs="Times New Roman" w:ascii="Times New Roman" w:hAnsi="Times New Roman"/>
          <w:sz w:val="28"/>
          <w:szCs w:val="28"/>
        </w:rPr>
        <w:t>, 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нет-сайтах Учреждени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2. Сведения о графике работы Министерства, Учреждений сообщаются по телефонам для справок (консультаций), а также размещаются: </w:t>
      </w:r>
    </w:p>
    <w:p>
      <w:pPr>
        <w:pStyle w:val="Normal"/>
        <w:tabs>
          <w:tab w:val="clear" w:pos="708"/>
          <w:tab w:val="left" w:pos="6960" w:leader="none"/>
        </w:tabs>
        <w:ind w:firstLine="708"/>
        <w:jc w:val="both"/>
        <w:rPr/>
      </w:pPr>
      <w:r>
        <w:rPr>
          <w:sz w:val="28"/>
          <w:szCs w:val="28"/>
        </w:rPr>
        <w:t xml:space="preserve">- на официальном сайте Министерства </w:t>
      </w:r>
      <w:hyperlink r:id="rId9">
        <w:r>
          <w:rPr>
            <w:rStyle w:val="InternetLink"/>
            <w:sz w:val="28"/>
            <w:szCs w:val="28"/>
          </w:rPr>
          <w:t>http://mintrudsoc.gov-murman.ru</w:t>
        </w:r>
      </w:hyperlink>
      <w:r>
        <w:rPr>
          <w:sz w:val="28"/>
          <w:szCs w:val="28"/>
        </w:rPr>
        <w:t>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ывесках при входе в здания, в которых располагаются Учрежд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информационных стендах в Учреждениях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Информирование о порядке предоставления государственной услуги, в том числе об услугах, необходимых и обязательных для ее предоставления, осуществляют должностные лица Министерства, Учреждений,</w:t>
      </w:r>
      <w:r>
        <w:rPr>
          <w:rFonts w:cs="Times New Roman" w:ascii="Times New Roman" w:hAnsi="Times New Roman"/>
          <w:color w:val="0000CC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ногофункциональных центров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 Информирование осуществляется в вид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ного консульт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ьменного консультир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. Информирование осуществляется с использованием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 почтовой связ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ктронной почты;</w:t>
      </w:r>
    </w:p>
    <w:p>
      <w:pPr>
        <w:pStyle w:val="Normal"/>
        <w:tabs>
          <w:tab w:val="clear" w:pos="708"/>
          <w:tab w:val="left" w:pos="6960" w:leader="none"/>
        </w:tabs>
        <w:ind w:firstLine="708"/>
        <w:jc w:val="both"/>
        <w:rPr/>
      </w:pPr>
      <w:r>
        <w:rPr>
          <w:sz w:val="28"/>
          <w:szCs w:val="28"/>
        </w:rPr>
        <w:t xml:space="preserve">- сети Интернет, в том числе </w:t>
      </w:r>
      <w:hyperlink r:id="rId10">
        <w:r>
          <w:rPr>
            <w:rStyle w:val="InternetLink"/>
            <w:sz w:val="28"/>
            <w:szCs w:val="28"/>
          </w:rPr>
          <w:t>Единого</w:t>
        </w:r>
      </w:hyperlink>
      <w:r>
        <w:rPr>
          <w:sz w:val="28"/>
          <w:szCs w:val="28"/>
        </w:rPr>
        <w:t xml:space="preserve"> портала государственных и муниципальных услуг (функций): https://www.gosuslugi.ru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редств массовой информации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чатных информационных материалов (брошюр, буклетов и т.д.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ых стенд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6. При ответе на телефонные звонки должностное лицо Министерства, Учреждения, ответственное за консультирование граждан, обязано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вать наименование органа (учреждения), должность, свои фамилию, имя, отчество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вечать корректно, не допускать в это время разговоров с другими людьми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время телефонного консультирования не должно превышать 15 мину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7. При ответе на телефонные звонки и при устном обращении граждан должностные лица Министерства, Учреждения, ответственные за консультирование граждан, дают ответ в пределах своей компетенции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жностные лица Министерства, Учреждения не могут самостоятельно дать ответ на поставленный вопрос, либо подготовка ответа требует продолжительного времени, они обязаны предложить заявителю выбрать один из вариантов дальнейших действи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ложить суть обращения в письменной форм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ратиться в иное удобное для заявителя время для консульт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олучить необходимую консультацию в двухдневный срок по контактному телефону, указанному заявителем. 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8. Должностные лица Министерства, Учреждений, ответственные за  консультирование граждан, обязаны относиться к обратившимся гражданам корректно и внимательно, не унижая их чести и достоинст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9. При наличии письменного обращения заявителю направляются  письменные разъяснения. Должностные лица Министерства, Учреждения, ответственные за консультирование граждан, квалифицированно готовят разъяснения в пределах своей компетенции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10. Руководитель Министерства, Учреждения или иные уполномоченные ими должностные лица определяют исполнителя для подготовки ответа по каждому конкретному письменному обращению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11. Письменный ответ подписывает руководитель Министерства, Учреждения или иные уполномоченные ими должностные лица. Ответ должен содержать фамилию, инициалы и телефон исполнител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направляет ответ письмом, электронной почтой, факсом, либо с использованием сети «Интернет», в зависимости от способа обращения заявителя за консультацией или способа получения, указанного в письменном обращении заявите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2. При письменном консультировании должностные лица Министерства, Учреждения, ответственные за консультирование граждан, направляют ответ заявителю в течение 30 календарных дней со дня регистрации письменного обращ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подготовка ответа требует направления запросов в иные органы (организации) либо дополнительных консультаций, по решению руководителя Министерства, Учреждения или иных уполномоченных ими должностных лиц срок рассмотрения письменных обращений, указанный в абзаце первом настоящего подпункта, может быть продлен на срок до 30 дней с письменным уведомлением гражданина о продлении срока рассмотрения обращения (Приложение № 2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13. Письменное консультирование осуществляется путем публикации информационных материалов в печатных средствах массовой информации, на официальном сайте Министерства: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intrudso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gov-murman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14. Заявителям предоставляется возможность осуществить предварительную запись по телефону, с использованием электронной почты либо при личном обращении к должностному лицу Учреждения, осуществляющему консультирование граждан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15. При предварительной записи заявитель сообщает свои персональные данные, желаемые дату и время обращения в Учреждение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запись осуществляется путем внесения должностным лицом Учреждения, ответственным за консультирование граждан, в журнал предварительной записи приема граждан (Приложение № 3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6. Должностное лицо Учреждения, ответственное за консультирование граждан, сообщает заявителю дату и время его обращения в Учреждение и номер кабинета, в который следует обратить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7. Должностное лицо Учреждения, ответственное за консультирование граждан, в обязательном порядке информирует заявител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сроках принятия решения о предоставлении государствен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об основаниях и условиях предоставления государственной услуги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 основаниях для отказа в предоставлении государствен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 основаниях прекращения государствен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порядке получения консультаций по вопросам предоставления государствен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 порядке обжалования решений, действий или бездействия Учреждения, должностных лиц Учрежд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8. Устное консультирование осуществляется с привлечением электронных средств массовой информации, радио, телевидения, а также путем проведения встреч с населе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19. Выступления в средствах массовой информации, на встречах с населением должностных лиц Министерства, Учреждений, ответственных за консультирование граждан, согласовываются с руководителем Министерства, Учреждени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0. Консультирование осуществляется также путем распространения информационных листков и оформления информационных стендов, в том числе настольных. Информационные стенды должны быть хорошо освещены, а представленная информация структурирована на тематическую и организационну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1. На официальном сайте Министерства размещается следующая информац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местонахождении, контактных телефонах, адресах электронной почты Министерства, Учрежден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графике работы Министерства, Учрежден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графике консультирования граждан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тивные регламенты Министерства по предоставлению государственных услуг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 графике работы многофункциональных центров, осуществляющих прием докумен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2. На информационных стендах в Учреждениях размещается следующая информац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влечения из законодательных и иных нормативных правовых актов, содержащих нормы, регулирующие вопросы предоставления удостоверения многодетной семь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влечения из текста настоящего Регламен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еречень документов, необходимых для принятия решения о предоставлении государствен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бразцы оформления и требования к документам, необходимым для предоставления государствен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схема размещения должностных лиц Учреждений, ответственных за консультирование граждан, и режим приема ими граждан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адреса, график работы, номера телефонов, адреса интернет-сайтов и электронной почты организаций, в которых заявитель может получить документы, необходимые для предоставления государствен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) основания для предоставления государственной услуги;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основания для отказа в предоставлении государственной услуги;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порядок получения консультаций по вопросам предоставления государственной услуги в Министерстве, Учреждениях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 порядок обжалования решений, действий или бездействия Учреждения, должностных лиц Учрежд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адреса, график работы многофункциональных центров, осуществляющих прием документов на предоставление государственной услуг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ГОСУДАРСТВЕННОЙ УСЛУГ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Наименование государственной услуг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ер социальной поддержки в виде денежной выплаты в пределах установленного размера оплаты стоимости социальной услуги по изготовлению зубных ортопедических конструкций любой слож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Наименование государственного областного учреждения, непосредственно предоставляющего государственную услугу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оставление государственной услуги осуществляют Учреждения, подведомственные Министерству, по месту жительства заявителей на территории Мурманской област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b/>
          <w:b/>
          <w:color w:val="0070C0"/>
          <w:sz w:val="28"/>
          <w:szCs w:val="28"/>
          <w:highlight w:val="yellow"/>
        </w:rPr>
      </w:pPr>
      <w:r>
        <w:rPr>
          <w:b/>
          <w:color w:val="0070C0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Результат предоставления государственной услуг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ым результатом предоставления государственной услуги являетс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ринятие решения о предоставлении денежной выпла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направление уведомления заявителю об отказе в предоставлении денежной выплаты (далее – уведомление об отказ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и предоставления государственной услуг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1. Решение о предоставлении или об отказе в предоставлении денежной выплаты принимается Учреждением в течение 15 рабочих дней с даты обращения заявителя с документами, указанными в пункте 2.6.1 Административного регламен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Датой обращения за денежной выплатой считается дата приема заявления и документов, указанных в пункте 2.6.1 Административного регламента (в случае если документы направлены по почте – дата их получения Учреждением). 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 регистрации заявления и документов – 1 рабочий ден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2. Максимальное время ожидания заявителей в очереди при подаче документов предоставления государственной услуги не должно превышать 15 мин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3. Время приема заявления и необходимых документов для предоставления государственной услуги от гражданина, оценки документов, их полноты, достаточности не должно превышать 15 мин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ведомление об отказе в предоставлении денежной выплаты (Приложение № 6) направляется в адрес заявителя в течение 5 рабочих дней со дня принятия соответствующего решения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5. Приостановление предоставления государственной услуги не предусмотрено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Правовые основания для предоставления государственной услуг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5.1. Предоставление государственной услуги осуществляется в соответствии с: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1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ражданским кодексом Российской Федерации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2"/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3"/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 Правительства Мурманской области от 22.12.2011      № 679-ПП «Об утверждении Положения о предоставлении отдельным категориям граждан социальных услуг по изготовлению и ремонту зубных протезов (за исключением протезов из драгоценных металлов и металлокерамики) или по изготовлению зубных ортопедических конструкций любой сложности»</w:t>
      </w:r>
      <w:r>
        <w:rPr>
          <w:rStyle w:val="FootnoteCharacters"/>
          <w:rStyle w:val="FootnoteAnchor"/>
        </w:rPr>
        <w:footnoteReference w:id="4"/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ConsPlusTitle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коном Мурманской области от 23.12.2004 № 550-01-ЗМО «О мерах социальной поддержки отдельных категорий граждан»</w:t>
      </w:r>
      <w:r>
        <w:rPr>
          <w:rStyle w:val="FootnoteCharacters"/>
          <w:rStyle w:val="FootnoteAnchor"/>
        </w:rPr>
        <w:footnoteReference w:id="5"/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ConsPlusTitle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оном Мурманской области от 29.12.2004 № 573-01-ЗМО «О мерах социальной поддержки инвалидов»</w:t>
      </w:r>
      <w:r>
        <w:rPr>
          <w:rStyle w:val="FootnoteCharacters"/>
          <w:rStyle w:val="FootnoteAnchor"/>
        </w:rPr>
        <w:footnoteReference w:id="6"/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м Мурманской области от 13.05.2009 </w:t>
      </w:r>
      <w:hyperlink r:id="rId12">
        <w:r>
          <w:rPr>
            <w:rStyle w:val="InternetLink"/>
            <w:sz w:val="28"/>
            <w:szCs w:val="28"/>
          </w:rPr>
          <w:t>№ 1099-01-ЗМО</w:t>
        </w:r>
      </w:hyperlink>
      <w:r>
        <w:rPr>
          <w:sz w:val="28"/>
          <w:szCs w:val="28"/>
        </w:rPr>
        <w:t xml:space="preserve"> «О предоставлении социальной услуги по изготовлению и ремонту зубных протезов отдельным категориям граждан»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Законом Мурманской области от 17.03.1997 </w:t>
      </w:r>
      <w:hyperlink r:id="rId13">
        <w:r>
          <w:rPr>
            <w:rStyle w:val="InternetLink"/>
            <w:sz w:val="28"/>
            <w:szCs w:val="28"/>
          </w:rPr>
          <w:t>№ 50-01-ЗМО</w:t>
        </w:r>
      </w:hyperlink>
      <w:r>
        <w:rPr>
          <w:sz w:val="28"/>
          <w:szCs w:val="28"/>
        </w:rPr>
        <w:t xml:space="preserve"> «О мерах социальной поддержки донорам крови и ее компонентов в Мурманской области»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;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м Правительства Мурманской области от 16.11.2010 № 513-ПП «О разработке и утверждении административных регламентов предоставления государственных услуг, осуществляемых по обращениям заявителей»</w:t>
      </w:r>
      <w:r>
        <w:rPr>
          <w:rStyle w:val="FootnoteCharacters"/>
          <w:rStyle w:val="FootnoteAnchor"/>
          <w:b/>
        </w:rPr>
        <w:footnoteReference w:id="9"/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м от 05.11.2019 № 503-ПП «Об утверждении Положения о Министерстве труда и социального развития Мурманской области»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10"/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autoSpaceDE w:val="false"/>
        <w:ind w:left="1211" w:hanging="50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им Административным регламенто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5.2 </w:t>
      </w:r>
      <w:r>
        <w:rPr>
          <w:rFonts w:eastAsia="Calibri"/>
          <w:sz w:val="28"/>
          <w:szCs w:val="28"/>
          <w:lang w:eastAsia="en-US"/>
        </w:rPr>
        <w:t>Перечень нормативных правовых актов, регулирующих предоставление государственной услуги (с указанием их реквизитов и источников официального опубликования) размещается на официальном сайте Министерства в сети «Интернет», в федеральном реестре и на Едином портал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Перечень документов, необходимых для предоставления государственной услуг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1. Для предоставления государственной услуги необходимы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заявление о предоставлении денежной выплаты с указанием реквизитов кредитной организации для осуществления выплаты (Приложение № 1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копия документа, удостоверяющего личность гражданин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сертификат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копия договора между гражданином и медицинской организацией (индивидуальным предпринимателем) на предоставление платных медицинских услуг по стоматологии ортопедической (далее - договор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копия акта выполненных работ по договору с указанием реквизитов договора (номер, дата заключения), содержащего дату подписания и подписи сторон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ие на обработку персональных данных, являющееся приложением к заявлению на предоставление государственной услуги, заполняется лицами, которые не являются заявителями, но обработка персональных данных которых необходима для предоставления государственной услуг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6.2. Обязанность по предоставлению документов, указанных в пункте 2.6.1 Административного регламента, возложена на заявител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ветственность за достоверность указанных в пункте 2.6.1 настоящего Административного регламента документов и полноту содержащихся в них сведений, являющихся основанием для предоставления денежной выплаты, возлагается на заявителя.</w:t>
      </w:r>
      <w:r>
        <w:rPr/>
        <w:t xml:space="preserve"> </w:t>
      </w:r>
      <w:r>
        <w:rPr>
          <w:sz w:val="28"/>
          <w:szCs w:val="28"/>
        </w:rPr>
        <w:t>Учреждение имеет право проверки указанных свед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6.3. Заявление и документы, указанные в пункте 2.6.1 настоящего Административного регламента, граждан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едставляют лично либо через представителя заявителя в многофункциональный центр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аправляют посредством почтовой связи в Учреждени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пии документов, направленные для предоставления денежной выплаты в Учреждение по почте, за исключением нотариально заверенных, должны быть заверены в соответствии с законодательством Российской Федерации. Обязанность подтверждения факта отправки документов по почте лежит на заявител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бращения граждан в многофункциональный центр представление копий документов не требу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6.4. Заявление о предоставлении государственной услуги составляется в единственном экземпляре-подлиннике и подписывается заявителем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должно быть заполнено лично заявителем. В исключительных случаях допускается заполнение заявления иным лицом, в том числе должностным лицом Учреждения. В случае заполнения заявления должностным лицом Учреждения текст заявления зачитывается заявителю, после чего он проставляет личную подпись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предоставлении государственной услуги от имени заявителей могут подавать представители заявител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заявления должен быть написан разборчиво, без сокращений, с указанием всех требуемых сведений. В заявлении не должно содержаться подчисток, приписок, зачеркнутых слов и иных не оговоренных исправл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ные документы не должны иметь серьезных повреждений, наличие которых не позволяет однозначно истолковать их содержани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с истекшим сроком их действия, представленные для принятия решения о предоставлении государственной услуги, к рассмотрению не принимаю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6.5. Запрещается требовать от заявител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Мурманской области и муниципальными правовыми актами находятся в распоряжении исполнительных органов или областных учреждений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л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 (далее – Федеральный закон № 210-ФЗ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существления действий, в том числе согласований, необходимых для получения государственных услуг и связанных с обращением в иные государственные органы, органы местного самоуправления и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 xml:space="preserve"> услуг, которые являются необходимыми и обязательными для предоставления государственных услуг исполнительными органами государственной власти Мурманской области, утвержденный Правительством Мурманской обла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учаев, предусмотренных пунктом 4 части 1 статьи 7 Федерального закона № 210-ФЗ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Перечень оснований для отказ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иеме документов, для приостановления и (или) отказа в предоставлении государствен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1. Основания для отказа в приеме документов для предоставления государственной услуги отсутствую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2.  Основаниями для отказа в предоставлении государственной услуги являются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представление заявителем неполного комплекта документов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предоставление документов, содержащих неполные и (или) недостоверные сведени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 несоответствие заявителя требованиям пункта 1.2.1 Административного регламент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7.3. Основания для приостановления принятия решения о предоставлении государственной услуги отсутствую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Размер платы, взимаемой с заявителя при предоставлении государственной услуги и способы ее взима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1. Предоставление государственной услуги осуществляется бесплатн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2. В соответствии со статьей 22.1 «Основ законодательства Российской Федерации о нотариате», утвержденных Верховным Советом Российской Федерации от 11.02.1993 № 4462-1, выдача нотариально заверенных копий документов и нотариально удостоверенной доверенности на совершение действий осуществляется за плату, размер которой установлен статьей 333.24 Налогового кодекса Российской Федерации. Госпошлина за совершение нотариальных действий взимается нотариуса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. Требования к местам предоставления государственной услуги</w:t>
      </w:r>
    </w:p>
    <w:p>
      <w:pPr>
        <w:pStyle w:val="ConsPlusNormal1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1. Проектирование и строительство или выбор здания (строения), в котором планируется расположение Учреждений, должно осуществляться с учетом пешеходной доступности для гражд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2. Здание, в котором расположено Учреждение должно быть оборудовано отдельным входом. Должны быть созданы условия для обслуживания маломобильных групп населения: помещения должны быть оборудованы пандусами, специальными ограждениями и перил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3. Центральный вход в здание Учреждения должен быть оборудован информационной табличкой (вывеской), содержащей следующую информаци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Учрежд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жим работ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9.4. Вход и выход из помещений оборудуются соответствующими указателями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7. Для удобства заявителей помещения для приема заявителей рекомендуется размещать на нижнем этаже здания (строени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8. Присутственные места включают места для ожидания, информирования и приема заяви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9. Помещения должны соответствовать санитарно-гигиеническим правилам и норматива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10. Присутственные места предоставления услуги должны иметь туалет со свободным доступом к нему заявите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11. В местах ожидания должен быть предусмотрен гардероб либо специальные напольные и (или) настенные вешалки для одеж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12. Места для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ми стенд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ульями и столами (стойками для письма) для возможности разложить докумен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13. Стенды (вывески), содержащие информацию о процедуре предоставления государственной услуги, размещаются в вестибюле Учреждения.</w:t>
      </w:r>
    </w:p>
    <w:p>
      <w:pPr>
        <w:pStyle w:val="Normal"/>
        <w:tabs>
          <w:tab w:val="clear" w:pos="708"/>
          <w:tab w:val="left" w:pos="170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14. Инвалидам (включая инвалидов, использующих кресла-коляски и собак-проводников) обеспечивается создание условий беспрепятственного доступа в Учреждение, оказание должностным лицом, ответственным за консультирование граждан, необходимой помощи в преодолении барьеров, мешающих получению консуль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. Показатели доступности и качества предост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0.1. Показатели доступности и качества предоставления государственной услуги и их значения приведены в приложении № 7 к Административному регламен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Прочие требования к предоставлению государственной услуг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2.11.1. Бланк заявления заявитель может получить в электронном виде на Едином портал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2. Государственная услуга в электронной форме, в том числе с использованием Единого портала, не предоставля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3. Состав действий, которые заявитель вправе совершить в электронной форме при получении государственной услуги с использованием Единого портал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информации о порядке и сроках предоставления услуг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судебное (внесудебное) обжалование решений и действий (бездействия) Учреждения, должностного лица Учрежд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ДМИНИСТРАТИВНЫЕ ПРОЦЕДУР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Общие положения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1. Предоставление государствен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10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ем документов и регистрация заявления для предоставления государственной услуги;</w:t>
      </w:r>
    </w:p>
    <w:p>
      <w:pPr>
        <w:pStyle w:val="ConsPlusNormal1"/>
        <w:widowControl/>
        <w:numPr>
          <w:ilvl w:val="0"/>
          <w:numId w:val="10"/>
        </w:numPr>
        <w:ind w:left="0"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 информации о заявителе в базу данных Учреждения, подготовка проектов решений о предоставлении государственной услуги, отказе в предоставлении государственной услуги и формирование личного дела заявителя;</w:t>
      </w:r>
    </w:p>
    <w:p>
      <w:pPr>
        <w:pStyle w:val="Normal"/>
        <w:numPr>
          <w:ilvl w:val="0"/>
          <w:numId w:val="10"/>
        </w:numPr>
        <w:autoSpaceDE w:val="false"/>
        <w:ind w:left="0" w:firstLine="708"/>
        <w:jc w:val="both"/>
        <w:rPr/>
      </w:pPr>
      <w:r>
        <w:rPr>
          <w:sz w:val="28"/>
          <w:szCs w:val="28"/>
        </w:rPr>
        <w:t>экспертиза документов, содержащихся в личном деле, для установления права на получение государственной услуги;</w:t>
      </w:r>
    </w:p>
    <w:p>
      <w:pPr>
        <w:pStyle w:val="Normal"/>
        <w:numPr>
          <w:ilvl w:val="0"/>
          <w:numId w:val="10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решения о предоставлении либо об отказе в предоставлении государственной услуги; </w:t>
      </w:r>
    </w:p>
    <w:p>
      <w:pPr>
        <w:pStyle w:val="Normal"/>
        <w:numPr>
          <w:ilvl w:val="0"/>
          <w:numId w:val="10"/>
        </w:numPr>
        <w:autoSpaceDE w:val="false"/>
        <w:ind w:left="0" w:firstLine="708"/>
        <w:jc w:val="both"/>
        <w:rPr/>
      </w:pPr>
      <w:r>
        <w:rPr>
          <w:sz w:val="28"/>
          <w:szCs w:val="28"/>
        </w:rPr>
        <w:t xml:space="preserve">уведомление заявителя о принятом решении; </w:t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Процедура исправления допущенных опечаток и ошибок в выданных в результате предоставления государственной услуги документах осуществляется в соответствии с подразделом 3.6 Административного регламента.</w:t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Последовательность административных процедур (действий), выполняемых многофункциональными центрами по предоставлению государственной услуги:</w:t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ование заявителей о порядке предоставления государственной услуги в многофункциональных центрах, а также по иным вопросам, связанным с предоставлением государственной услуги;</w:t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и регистрация в многофункциональных центрах заявления и документов, представленных для предоставления государственной услуги.</w:t>
      </w:r>
    </w:p>
    <w:p>
      <w:pPr>
        <w:pStyle w:val="ConsPlusNormal1"/>
        <w:widowControl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Прием документов и регистрация заявления для предоставления государствен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2.1. Основанием для начала исполнения административной процедуры является поступление в Учреждение заявления и документов, указанных в пункте 2.6.1 Административного регламент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- представленных гражданами лично (через представителя) в  многофункциональные центры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- направленных гражданами по почт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ем заявления и документов для предостав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i/>
          <w:sz w:val="28"/>
          <w:szCs w:val="28"/>
        </w:rPr>
        <w:t xml:space="preserve">государственной услуги в </w:t>
      </w:r>
      <w:r>
        <w:rPr>
          <w:sz w:val="28"/>
          <w:szCs w:val="28"/>
        </w:rPr>
        <w:t>многофункциональных центра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оступлении в многофункциональные центры заявления с документами специалист многофункционального центра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устанавливает личность заявителя (представителя заявителя) путем проверки документа, удостоверяющего личность заявителя, или личность и полномочия представителя заявителя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роверяет правильность заполнения заявления. В случае отсутствия заполненного заявления – оформляет заявление в автоматизированной информационной системе многофункционального центра (далее – АИС МФЦ), распечатывает и представляет заявителю (представителю заявителя) для подписания. В случае отсутствия технической возможности заполнения заявления в АИС МФЦ – распечатывает заявление и выдает заявителю (представителю заявителя) для заполнения и подписания. При необходимости – оказывает помощь в заполнении заявления; в исключительных случаях – заполняет заявление от имени заявителя, после чего зачитывает заявителю (представителю заявителя) текст заявления и предлагает ему поставить личную подпись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канирует заявление и прилагаемые документы (при наличии) каждый документ отдельным файлом и направляет в Учреждение их электронные копии, подписанные усиленной квалифицированной электронной подписью, по защищенному каналу электронного взаимодействия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ормирует в АИС МФЦ расписку для заявителя (представителя заявителя) о приеме заявления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распечатывает 2 (два) экземпляра расписки и предоставляет заявителю (представителю заявителя) для подписания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контролирует проставление подписи заявителем (представителем заявителя) в расписке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ыдает заявителю (представителю заявителя) первый экземпляр расписки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ередает должностному лицу офиса, ответственному за хранение и контроль документов, второй экземпляр расписки вместе с оригиналом заявления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ых действий – 20 минут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В случае отсутствия технической возможности осуществления электронного обмена документами с Учреждением более 1 суток передает документы, принятые от заявителя для получения государственной услуги, специалисту офиса, ответственному за передачу документов в Учреждение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го действия - в течение 1 рабочего дня, со дня поступления заявления и документов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 Специалист офиса, ответственный за передачу документов в Учреждение, передает полученные документы должностному лицу Учреждения, ответственному за делопроизводство в сроки, оговоренные соглашением о взаимодействии.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ем заявления и  документов для предоставления государственной услуги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i/>
          <w:sz w:val="28"/>
          <w:szCs w:val="28"/>
        </w:rPr>
        <w:t>поступивших в Учреждение</w:t>
      </w:r>
      <w:r>
        <w:rPr>
          <w:i/>
          <w:color w:val="FF0000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 почте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3.2.5. В день поступления заявления и документов, направленных гражданами по почте, должностное лицо Учреждения, ответственное за делопроизводство (далее – Делопроизводитель), регистрирует их в электронной базе данных входящей корреспонденции и передает руководителю Учреждения либо иному уполномоченному им лицу (далее – Руководитель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6. Руководитель в течение 1 рабочего дня со дня получения заявления и документов от Делопроизводителя, визирует заявление и передает его вместе с документами Делопроизводител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7. Делопроизводитель в день получения заявления и документов от руководителя передает их должностному лицу Учреждения, ответственному за прием документов и регистрацию заявл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 xml:space="preserve">3.2.8. Должностное лицо, ответственное за прием и регистрацию заявления и документов, в день получения заявления и документов от делопроизводителя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- вносит в Журнал регистрации заявлений и решений о предоставлении денежной выплаты в пределах установленного размера оплаты стоимости социальной услуги по изготовлению зубных ортопедических конструкций любой сложности (Приложение № 4) соответствующую запись о приеме заявления и документов, необходимых для предоставления государственной услуги, в том числе регистрационный номер и дату регистраци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заполняет расписку-уведомление о приеме и регистрации заявления и необходимых документов и передает ее Делопроизводителю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ередает зарегистрированные заявление и документы должностному лицу, ответственному за ввод информации о заявителе в базу данных Учреждения, подготовку проектов решений о предоставлении государственной услуги (отказе в предоставлении государственной услуги) и формирование личного дела заявителя (далее – Специалист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административных действий 20 минут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9. Делопроизводитель в день получения от должностного лица Учреждения, ответственного за прием документов и регистрацию заявления, расписки-уведомления о приеме и регистрации заявления и необходимых документов, поступивших по почте, регистрирует ее в электронной базе данных исходящей корреспонденции и направляет заявителю простым почтовым отправлением.</w:t>
      </w:r>
    </w:p>
    <w:p>
      <w:pPr>
        <w:pStyle w:val="Normal"/>
        <w:autoSpaceDE w:val="false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3.3. Ввод информации о заявителе в базу данных Учреждения,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подготовка проекта решения о предоставлении государственной услуги (отказе в предоставлении государственной услуги) и формирование личного дела заявителя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3.1. Основанием для начала исполнения административной процедуры является получение Специалистом зарегистрированного заявления и документов от должностного лица Учреждения, ответственного за прием и регистрацию заявления и документов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 Специалист в день получения заявления и документов от должностного лица, ответственного за прием и регистрацию заявления и документов:</w:t>
      </w:r>
    </w:p>
    <w:p>
      <w:pPr>
        <w:pStyle w:val="ConsPlusNormal1"/>
        <w:widowControl/>
        <w:numPr>
          <w:ilvl w:val="0"/>
          <w:numId w:val="4"/>
        </w:numPr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наличие представленных документов;</w:t>
      </w:r>
    </w:p>
    <w:p>
      <w:pPr>
        <w:pStyle w:val="Normal"/>
        <w:numPr>
          <w:ilvl w:val="0"/>
          <w:numId w:val="4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ввод в базу данных Учреждения общую информацию о заявителе, правовую информац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3.3. По окончании ввода в базу данных информации Специалист:</w:t>
      </w:r>
    </w:p>
    <w:p>
      <w:pPr>
        <w:pStyle w:val="ConsPlusNormal1"/>
        <w:widowControl/>
        <w:numPr>
          <w:ilvl w:val="0"/>
          <w:numId w:val="9"/>
        </w:numPr>
        <w:ind w:left="0"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и отсутствии оснований для отказа в предоставлении государственной услуги, указанных в пункте 2.7.2 настоящего Административного регламента, формирует в автоматизированном режиме проект решения о предоставлении государственной услуги;</w:t>
      </w:r>
    </w:p>
    <w:p>
      <w:pPr>
        <w:pStyle w:val="ConsPlusNormal1"/>
        <w:widowControl/>
        <w:numPr>
          <w:ilvl w:val="0"/>
          <w:numId w:val="9"/>
        </w:numPr>
        <w:ind w:left="0"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и наличии оснований для отказа в предоставлении государственной услуги, указанных в пункте 2.7.2 настоящего Административного регламента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ормирует в автоматизированном режиме проект решения об отказе в предоставлении государственной услуги (Приложение № 5);</w:t>
      </w:r>
    </w:p>
    <w:p>
      <w:pPr>
        <w:pStyle w:val="ConsPlusNormal1"/>
        <w:widowControl/>
        <w:numPr>
          <w:ilvl w:val="0"/>
          <w:numId w:val="9"/>
        </w:numPr>
        <w:ind w:left="0"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б отказе в предоставлении государственной услуги формирует в автоматизированном режиме проект уведомления об отказ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едоставлении денежной выплаты (Приложение № 6);</w:t>
      </w:r>
    </w:p>
    <w:p>
      <w:pPr>
        <w:pStyle w:val="ConsPlusNormal1"/>
        <w:widowControl/>
        <w:numPr>
          <w:ilvl w:val="0"/>
          <w:numId w:val="9"/>
        </w:numPr>
        <w:ind w:left="0"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существляет распечатку проекта решения из базы данных Учреждения;</w:t>
      </w:r>
    </w:p>
    <w:p>
      <w:pPr>
        <w:pStyle w:val="ConsPlusNormal1"/>
        <w:widowControl/>
        <w:numPr>
          <w:ilvl w:val="0"/>
          <w:numId w:val="9"/>
        </w:numPr>
        <w:ind w:left="0"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тавляет на проекте решения о предоставлении государственной услуги либо отказе в предоставлении государственной услуги личную подпись и дату подготовки решения; </w:t>
      </w:r>
    </w:p>
    <w:p>
      <w:pPr>
        <w:pStyle w:val="ConsPlusNormal1"/>
        <w:widowControl/>
        <w:numPr>
          <w:ilvl w:val="0"/>
          <w:numId w:val="9"/>
        </w:numPr>
        <w:ind w:left="0"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существляет формирование личного дела заявителя в составе: проекта решения о предоставлении государственной услуги, заявления, подлинников и (или) заверенных в установленном порядке копий представленных документов; либо в составе: проекта решения об отказе в предоставлении государственной услуги, проекта уведомления об отказ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едоставлении денежной выплаты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я, подлинников и (или) заверенных в установленном порядке копий представленных документов;</w:t>
      </w:r>
    </w:p>
    <w:p>
      <w:pPr>
        <w:pStyle w:val="ConsPlusNormal1"/>
        <w:widowControl/>
        <w:numPr>
          <w:ilvl w:val="0"/>
          <w:numId w:val="9"/>
        </w:numPr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ет личное дело заявителя для проведения экспертизы должностному лицу Учреждения, осуществляющему экспертизу документов (далее – Эксперт).</w:t>
      </w:r>
    </w:p>
    <w:p>
      <w:pPr>
        <w:pStyle w:val="ConsPlusNormal1"/>
        <w:widowControl/>
        <w:numPr>
          <w:ilvl w:val="0"/>
          <w:numId w:val="0"/>
        </w:numPr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ых действий – 4 рабочих дня.</w:t>
      </w:r>
    </w:p>
    <w:p>
      <w:pPr>
        <w:pStyle w:val="ConsPlusNormal1"/>
        <w:widowControl/>
        <w:numPr>
          <w:ilvl w:val="0"/>
          <w:numId w:val="0"/>
        </w:numPr>
        <w:ind w:firstLine="60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4. Экспертиза документов, содержащихся в личном деле, для установления права на получение государственной услуги </w:t>
      </w:r>
    </w:p>
    <w:p>
      <w:pPr>
        <w:pStyle w:val="ConsPlusNormal1"/>
        <w:widowControl/>
        <w:ind w:firstLine="6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 Основанием для начала исполнения административной процедуры является получение Экспертом сформированного личного дела заявителя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2. Эксперт в течение 2 рабочих дней со дня получения личного дела заявителя от Специалиста: </w:t>
      </w:r>
    </w:p>
    <w:p>
      <w:pPr>
        <w:pStyle w:val="ConsPlusNormal1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наличие или отсутствие у заявителя права на предоставление государственной услуги на основании представленных документов;</w:t>
      </w:r>
    </w:p>
    <w:p>
      <w:pPr>
        <w:pStyle w:val="ConsPlusNormal1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наличие в личном деле всех документов и сведений, необходимых для предоставления государственной услуги, а также их соответствие установленным требованиям;</w:t>
      </w:r>
    </w:p>
    <w:p>
      <w:pPr>
        <w:pStyle w:val="ConsPlusNormal1"/>
        <w:widowControl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проверку корректности, полноты и правильности введенной в базу данных Учреждения информации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путем сопоставления сведений, содержащихся в документах и в базе данных Учреждения; 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ности, правильности подготовки проекта решения о предоставлении государственной услуги либо отказе в предоставлении государствен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3. Эксперт в течение 1 рабочего дня со дня окончания проверки документов, содержащихся в личном деле получателя ежемесячной выплаты, выполняет одно из следующих административных действий:</w:t>
      </w:r>
    </w:p>
    <w:p>
      <w:pPr>
        <w:pStyle w:val="ConsPlusNormal1"/>
        <w:widowControl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ирует проект решения о предоставлении государственной услуги либо отказе в предоставлении государственной услуги, уведомления об отказе в случае принятия решения об отказе в предоставлении государственной услуги  и передает личное дело получателя ежемесячной выплаты Руководителю при отсутствии замечаний к содержащимся в нем документам, к информации о заявителе, введенной в базу данных Учреждения, к проекту решения о предоставлении государственной услуги либо отказе в предоставлении государственной услуги;</w:t>
      </w:r>
    </w:p>
    <w:p>
      <w:pPr>
        <w:pStyle w:val="ConsPlusNormal1"/>
        <w:widowControl/>
        <w:numPr>
          <w:ilvl w:val="0"/>
          <w:numId w:val="1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вращает личное дело получателя ежемесячной выплаты Специалисту при выявлении замечаний к содержащимся в нем документам, к информации, введенной в базу данных Учреждения, к проекту решения о предоставлении государственной услуги либо отказе в предоставлении государственной услуги. 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4. Специалист в течение 1 рабочего дня со дня получения от Эксперта личного дела заявителя на доработку устраняет замечания и передает личное дело заявителя Эксперту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5. Эксперт в течение 1 рабочего дн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 дня получения личного дела заявителя после устранения замечаний от Специалиста личного дела заявителя осуществляет административные действия, предусмотренные пунктом 3.4.2 - 3.4.3 Административного регламент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административных действий – 6 рабочих дней.</w:t>
      </w:r>
    </w:p>
    <w:p>
      <w:pPr>
        <w:pStyle w:val="ConsPlusNormal1"/>
        <w:widowControl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5. Принятие решения о предоставлении государственной услуги,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азе в предоставлении государственной услуги</w:t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5.1. Основанием для начала исполнения административной процедуры является получение руководителем от Эксперта личного дела заявителя.</w:t>
      </w:r>
    </w:p>
    <w:p>
      <w:pPr>
        <w:pStyle w:val="ConsPlusNormal1"/>
        <w:widowControl/>
        <w:numPr>
          <w:ilvl w:val="0"/>
          <w:numId w:val="0"/>
        </w:numPr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5.2. Руководитель в течение 2 рабочих дней со дня получения от Эксперта личного дела заявителя:</w:t>
      </w:r>
    </w:p>
    <w:p>
      <w:pPr>
        <w:pStyle w:val="ConsPlusNormal1"/>
        <w:widowControl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яет документы и материалы личного дела заявителя;</w:t>
      </w:r>
    </w:p>
    <w:p>
      <w:pPr>
        <w:pStyle w:val="ConsPlusNormal1"/>
        <w:widowControl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тавляет личную подпись и оттиск печати Учреждения на проекте решения о предоставлении государственной услуги либо отказе в предоставлении государственной услуги. В случае принятия решения об отказе в предоставлении государственной услуги подписывает проект уведомления об отказе в предоставлении денежной выплаты;</w:t>
      </w:r>
    </w:p>
    <w:p>
      <w:pPr>
        <w:pStyle w:val="ConsPlusNormal1"/>
        <w:widowControl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ет личное дело заявителя должностному лицу Учреждения, ответственному за прием документов и регистрацию заявления;</w:t>
      </w:r>
    </w:p>
    <w:p>
      <w:pPr>
        <w:pStyle w:val="ConsPlusNormal1"/>
        <w:widowControl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ринятия решения об отказе в предоставлении государственной услуги передает Делопроизводителю уведомление об отказе в предоставлении денежной выплаты.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3. Должностное лицо Учреждения, ответственное за прием документов и регистрацию заявления, в течение 1 рабочего дня со дня получения личного дела заявителя от Руководителя:</w:t>
      </w:r>
    </w:p>
    <w:p>
      <w:pPr>
        <w:pStyle w:val="ConsPlusNormal1"/>
        <w:widowControl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дату и содержание принятого решения о предоставлении государственной услуги либо отказе в предоставлении государственной услуги в Журнал регистрации заявлений и решений о предоставлении денежной выплаты в пределах установленного размера оплаты стоимости социальной услуги по изготовлению зубных ортопедических конструкций любой сложности;</w:t>
      </w:r>
    </w:p>
    <w:p>
      <w:pPr>
        <w:pStyle w:val="ConsPlusNormal1"/>
        <w:widowControl/>
        <w:numPr>
          <w:ilvl w:val="0"/>
          <w:numId w:val="8"/>
        </w:numPr>
        <w:tabs>
          <w:tab w:val="clear" w:pos="708"/>
          <w:tab w:val="left" w:pos="993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ает содержание принятого решения о предоставлении государственной услуги заявителю по телефону или электронной почте при наличии соответствующего указания в заявлении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4. Делопроизводитель в течение 2 рабочих дней со дня получения от Руководителя уведомления об отказе в предоставлении денежной выплаты, регистрирует его в электронной базе данных исходящей корреспонденции и направляет заявителю простым почтовым отправление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ок выполнения административных действий - 5 рабочих дне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 Исправление допущенных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чаток и ошибок в выданных в результате предостав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услуги документах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6.1. Основанием начала выполнения административной процедуры является обращение заявителя об исправлении допущенных опечаток и ошибок в выданных в результате предоставления государственной услуги документах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.6.2. Специалист Учреждения в срок, не превышающий 3 рабочих дней с момента поступления соответствующего заявления, проводит проверку указанных в заявлении сведений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6.3. Критерием принятия решения по административной процедуре является наличие или отсутствие в документах опечаток и ошибок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6.4. В случае выявления допущенных опечаток и (или) ошибок в выданных в результате предоставления государственной услуги документах, специалист Учреждения осуществляет их замену в срок, не превышающий 10 дней с момента поступления соответствующего заявления либо подготавливает мотивированный отказ в исправлении опечаток и ошибок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6.5. Способом фиксации результата административной процедуры является регистрация уведомления о направлении заявителю исправленных документов либо уведомления об отказе в исправлении опечаток и ошибок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выполнения административных действий – 10 дней.</w:t>
      </w:r>
    </w:p>
    <w:p>
      <w:pPr>
        <w:pStyle w:val="Normal"/>
        <w:autoSpaceDE w:val="false"/>
        <w:ind w:firstLine="709"/>
        <w:jc w:val="both"/>
        <w:rPr>
          <w:bCs/>
          <w:color w:val="0070C0"/>
          <w:sz w:val="28"/>
          <w:szCs w:val="28"/>
          <w:highlight w:val="yellow"/>
        </w:rPr>
      </w:pPr>
      <w:r>
        <w:rPr>
          <w:bCs/>
          <w:color w:val="0070C0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ФОРМЫ КОНТРОЛЯ ЗА ИСПОЛНЕНИЕМ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ОГО РЕГЛАМЕНТА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6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Порядок осуществления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государственной услуги, а также за принятием решений ответственными должностными лицами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. Текущий контроль осуществляется путем назначения министром труда и социального развития Мурманской области (далее – министр) проверок соблюдения и исполнения должностными лицами Учреждений законодательства Российской Федерации и законодательства Мурманской области, положений Административного регламен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 Контроль за полнотой и качеством предоставления государствен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государственной услуги, в том числе порядок и формы контроля за полнотой и качеством предоставления государственной услуги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Проверки полноты и качества предоставления государственной услуги осуществляются на основании индивидуальных правовых актов (приказов) Министерст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Проверки могут быть плановыми (осуществляться на основании полугодовых или годовых планов работы Министерства) и внеплановыми. При проверке могут рассматриваться все вопросы, связанные с предоставлением государственной услуги (комплексные проверки) или отдельные вопросы (тематические проверки). Проверка также может проводиться по конкретному обращению заявите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. Для проведения проверки полноты и качества предоставления государственной услуги министр назначает должностных лиц Министерства, ответственных за проведение проверки, а также перечень вопросов, подлежащих рассмотрению в ходе провер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верки оформляются в виде Акта, в котором отмечаются выявленные нарушения законодательства Российской Федерации и законодательства Мурманской области, несоответствия Административному регламент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подписывают должностные лица Министерства, проводившие проверку, и утверждает министр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4. По результатам проведенных проверок, оформленным документально в установленном порядке, в случае выявления нарушений прав заявителей министр рассматривает вопрос о привлечении виновных лиц к дисциплинарной ответственности.</w:t>
      </w:r>
    </w:p>
    <w:p>
      <w:pPr>
        <w:pStyle w:val="Normal"/>
        <w:ind w:firstLine="6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тветственность должностных лиц Учреждений за решения и действия (бездействие), принимаемые (осуществляемые) в ходе предоставления государствен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3.1. Должностные лица Учреждения, ответственные за предоставление государственной услуги, несут персональную ответственность за предоставление государственной услуги, неразглашение персональных сведений получателей денежной выплат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ая ответственность за соблюдение должностными лицами Учреждения требований Административного регламента закрепляется в должностных регламентах (инструкциях), утверждаемых руководителем Учреждения или иным уполномоченным им лиц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2. Должностное лицо, ответственное за прием и регистрацию заявления и документов, несет персональную ответственность за прием документов для предоставления государственной услуги в соответствии с требованиями законодательства Российской Федерации и Административного регламента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и Эксперт несут персональную ответственность за проверку документов заявителя, законность и обоснованность принимаемых решений, подготовку проектов решений, соблюдение сроков, установленных Административным регламентом, законодательством Российской Федераций и Мурманской области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лопроизводитель несет персональную ответственность за осуществление делопроизводства.  </w:t>
      </w:r>
    </w:p>
    <w:p>
      <w:pPr>
        <w:pStyle w:val="ConsPlusNormal1"/>
        <w:ind w:firstLine="709"/>
        <w:jc w:val="both"/>
        <w:rPr/>
      </w:pPr>
      <w:r>
        <w:rPr>
          <w:rStyle w:val="FontStyle13"/>
          <w:sz w:val="28"/>
          <w:szCs w:val="28"/>
        </w:rPr>
        <w:t>4.3.3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соблюдением последовательности действий, определенных административными процедурами по предоставлению государственной услуги и принятием решений должностными лицами, ответственными за прием и подготовку документов, осуществляет Руководитель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Требования к порядку и формам контроля за предоставлением государственной услуги, в том числе со стороны граждан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х объединений и организаций</w:t>
      </w:r>
    </w:p>
    <w:p>
      <w:pPr>
        <w:pStyle w:val="Normal"/>
        <w:ind w:firstLine="60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.4.1. Граждане, их объединения и организации могут контролировать предоставление государственной услуги путем получения информации о ней по телефону, по письменным обращениям, по электронной почте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4.4.2. </w:t>
      </w:r>
      <w:r>
        <w:rPr>
          <w:rFonts w:cs="Arial"/>
          <w:sz w:val="28"/>
          <w:szCs w:val="28"/>
        </w:rPr>
        <w:t>Граждане, их объединения и организации вправе направить письменное обращение в адрес Министерства с просьбой о проведении проверки за соблюдением и исполнением положений административного регламента и иных нормативных правовых актов, устанавливающих требования к предоставлению государственной услуги, полноты и качества  предоставления государственной услуги в случае нарушения прав и законных интересов заявителей при предоставлении государственной услуги.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 тридцатидневный срок с момента поступления в Министерство обращения от граждан, их объединений или организаций обратившимся направляется по почте информация о результатах проведенной проверки.</w:t>
      </w:r>
    </w:p>
    <w:p>
      <w:pPr>
        <w:pStyle w:val="Style61"/>
        <w:widowControl/>
        <w:spacing w:lineRule="auto" w:line="240"/>
        <w:ind w:right="5" w:firstLine="600"/>
        <w:rPr>
          <w:rStyle w:val="FontStyle13"/>
          <w:color w:val="000000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Style w:val="FontStyle13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5. ДОСУДЕБНЫЙ (ВНЕСУДЕБНЫЙ) ПОРЯДОК ОБЖАЛОВАНИЯ РЕШЕНИЙ И ДЕЙСТВИЙ (БЕЗДЕЙСТВИЯ) </w:t>
      </w:r>
      <w:r>
        <w:rPr>
          <w:b/>
          <w:caps/>
          <w:sz w:val="28"/>
          <w:szCs w:val="28"/>
        </w:rPr>
        <w:t>ПОДВЕДОМСТВЕННЫХ Министерству УЧРЕЖДЕНИЙ И ИХ ДОЛЖНОСТНЫХ ЛИЦ, ПРЕДОСТАВЛЯЮЩИХ ГОСУДАРСТВЕННую УСЛУГу, А ТАКЖЕ МНОГОФУНКЦИОНАЛЬНЫХ ЦЕНТРОВ ПРЕДОСТАВЛЕНИЯ ГОСУДАРСТВЕННЫХ И МУНИЦИПАЛЬНЫХ УСЛУГ И ИХ РАБОТНИКОВ</w:t>
      </w:r>
    </w:p>
    <w:p>
      <w:pPr>
        <w:pStyle w:val="Normal"/>
        <w:tabs>
          <w:tab w:val="clear" w:pos="708"/>
          <w:tab w:val="left" w:pos="6480" w:leader="none"/>
        </w:tabs>
        <w:autoSpaceDE w:val="false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1. 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государственной услуги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. Заявитель вправе подать жалобу на решение и (или) действие (бездействие) подведомственных Министерству учреждений и их должностных лиц, предоставляющих государственную услугу, а также многофункциональных центров предоставления государственных и муниципальных услуг и их работников (далее - жалоб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2. 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о предоставлении государственной услуги, запроса, указанного в статье 15.1 Федерального закона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субъектов Российской Федерации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ставление которых предусмотрено нормативными правовыми актами Российской Федерации, нормативными правовыми актами Мурманской области, для предоставления государственной услуги, у заяв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Мурман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требование с заявителя при предоставления государственной услуги платы, не предусмотренной нормативными правовыми актами Российской Федерации, нормативными правовыми актами Мурман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тказ учреждения, предоставляющего государственную услугу, его должностного лиц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риостановление предоставления государствен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Мурман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требование у заявителя при предоставлении государствен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учаев, предусмотренных пунктом 4 части 1 статьи 7 Федерального закона  «Об организации предоставления государственных и муниципальных услуг»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2. Органы государственной власти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2.1. Прием жалоб осуществляется Министерством, Учреждениями, многофункциональными центрам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алоба, поступившая в Учреждение, предоставляющее государственную услугу, порядок предоставления которой был нарушен, рассматривается этим Учреждением. В случае если обжалуются решения и действия (бездействие) руководителя Учреждения, предоставляющего государственную услугу, жалоба подается в Министерство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Жалоба рассматривается многофункциональными центрами, предоставившими государственную услугу, порядок предоставления которой был нарушен вследствие решений и действий (бездействия) его должностного лица и (или) работника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Жалоба на решение и (или) действие (бездействие) работника многофункционального центра подается его руководителю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Жалоба на решения и (или) действия (бездействие) многофункционального центра, руководителя многофункционального центра подается учредителю многофункционального центр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2.2. Досудебное (внесудебное) обжалование заявителем решений и действий (бездействия) работника многофункционального центра возможно в случаях, указанных в подпунктах 1,3,4,6,8 пункта 5.1.2 настоящего Административного регламент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2.3 Жалоба на решения и действия (бездействие) Министерства, Учреждений и их должностных лиц может быть подана заявителем через многофункциональный центр. При поступлении такой жалобы многофункциональный центр обеспечивает ее передачу в уполномоченный на ее рассмотрение орган (учреждение) в порядке и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5.3. Способы информирования заявителей о порядке подачи и рассмотрения жалобы, в том числе с использованием Единого портала 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порядке подачи и рассмотрения жалобы можно получить следующими способам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информационно-телекоммуникационной сети «Интернет» на официальном сайте Министерств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  <w:t>2) на Едином портале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 информационных стендах в местах предоставления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посредством личного обращения (в т.ч. по телефону, по электронной почте, почтовой связью) в Министерство, подведомственные учреждения, многофункциональные центр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5.4. 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государственную услугу, а также его 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лжностных лиц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е регулирование отношений, возникающих в связи с подачей и рассмотрением жалобы, осуществляется в соответствии с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Мурманской области от 10.12.2012            № 620-ПП «О правилах подачи и рассмотрения жалоб на решения и действия (бездействие) исполнительных органов государственной власти Мурманской области и их должностных лиц, государственных гражданских служащих, подведомственных этим органам учреждений и их должностных лиц, предоставляющих государственные услуги, а также многофункциональных центров предоставления государственных и муниципальных услуг и их работников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указанная в данном подразделе, размещается в федеральном реестре и на Едином портал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ind w:left="5387" w:hanging="0"/>
        <w:rPr>
          <w:color w:val="0000CC"/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pBdr>
          <w:bottom w:val="single" w:sz="12" w:space="1" w:color="000000"/>
        </w:pBdr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p>
      <w:pPr>
        <w:pStyle w:val="Normal"/>
        <w:jc w:val="center"/>
        <w:rPr/>
      </w:pPr>
      <w:r>
        <w:rPr>
          <w:vertAlign w:val="superscript"/>
        </w:rPr>
        <w:t>(наименование государственного областного казенного  учреждения – центра социальной поддержки населения)</w:t>
      </w:r>
    </w:p>
    <w:p>
      <w:pPr>
        <w:pStyle w:val="Normal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ЕДОСТАВЛЕНИЕ ГОСУДАРСТВЕННЫХ УСЛУГ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От 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фамилия, имя, отчество)</w:t>
      </w:r>
    </w:p>
    <w:p>
      <w:pPr>
        <w:pStyle w:val="Normal"/>
        <w:pBdr>
          <w:bottom w:val="single" w:sz="12" w:space="1" w:color="000000"/>
        </w:pBdr>
        <w:jc w:val="center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олный адрес места жительства)</w:t>
      </w:r>
    </w:p>
    <w:p>
      <w:pPr>
        <w:pStyle w:val="Normal"/>
        <w:pBdr>
          <w:bottom w:val="single" w:sz="12" w:space="1" w:color="000000"/>
        </w:pBdr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/>
        <w:t>(телефон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422"/>
        <w:gridCol w:w="1881"/>
        <w:gridCol w:w="2436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удостоверяющего личность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документ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 выд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ЛС (при отсутствии – место рождения)</w:t>
            </w:r>
          </w:p>
        </w:tc>
        <w:tc>
          <w:tcPr>
            <w:tcW w:w="6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Место работы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(наименование предприятия, учреждения, организации)</w:t>
      </w:r>
    </w:p>
    <w:p>
      <w:pPr>
        <w:pStyle w:val="Normal"/>
        <w:jc w:val="both"/>
        <w:rPr/>
      </w:pPr>
      <w:r>
        <w:rPr/>
        <w:t>Не работаю с 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(указать дату)</w:t>
      </w:r>
    </w:p>
    <w:p>
      <w:pPr>
        <w:pStyle w:val="Normal"/>
        <w:jc w:val="both"/>
        <w:rPr/>
      </w:pPr>
      <w:r>
        <w:rPr/>
        <w:t>Вид пенсионного обеспечения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552"/>
        <w:gridCol w:w="283"/>
        <w:gridCol w:w="284"/>
        <w:gridCol w:w="2388"/>
        <w:gridCol w:w="239"/>
        <w:gridCol w:w="239"/>
        <w:gridCol w:w="3512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я за выслугу лет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я по старости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51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я по инвалидности</w:t>
            </w:r>
          </w:p>
        </w:tc>
      </w:tr>
      <w:tr>
        <w:trPr>
          <w:trHeight w:val="224" w:hRule="atLeast"/>
        </w:trPr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я по случаю потери кормильца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ен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рган, осуществляющий выплату пенс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552"/>
        <w:gridCol w:w="283"/>
        <w:gridCol w:w="284"/>
        <w:gridCol w:w="2388"/>
        <w:gridCol w:w="239"/>
        <w:gridCol w:w="239"/>
        <w:gridCol w:w="3512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ый фонд РФ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обороны России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ВД России</w:t>
            </w:r>
          </w:p>
        </w:tc>
      </w:tr>
      <w:tr>
        <w:trPr>
          <w:trHeight w:val="224" w:hRule="atLeast"/>
        </w:trPr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ЧС России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СКН России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СИН</w:t>
            </w:r>
            <w:r>
              <w:rPr>
                <w:lang w:val="en-US"/>
              </w:rPr>
              <w:t xml:space="preserve"> </w:t>
            </w:r>
            <w:r>
              <w:rPr/>
              <w:t>России</w:t>
            </w:r>
          </w:p>
        </w:tc>
      </w:tr>
      <w:tr>
        <w:trPr>
          <w:trHeight w:val="224" w:hRule="atLeast"/>
        </w:trPr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97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ой орган (указать какой) _________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ьготный социальный статус 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(указать категорию) </w:t>
      </w:r>
    </w:p>
    <w:p>
      <w:pPr>
        <w:pStyle w:val="Normal"/>
        <w:rPr/>
      </w:pPr>
      <w:r>
        <w:rPr/>
        <w:t>Сведения о составе семь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215"/>
        <w:gridCol w:w="1421"/>
        <w:gridCol w:w="1659"/>
        <w:gridCol w:w="2877"/>
      </w:tblGrid>
      <w:tr>
        <w:trPr>
          <w:trHeight w:val="34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1" w:leader="none"/>
              </w:tabs>
              <w:ind w:righ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0201" w:leader="none"/>
              </w:tabs>
              <w:ind w:righ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1" w:leader="none"/>
              </w:tabs>
              <w:snapToGrid w:val="false"/>
              <w:ind w:righ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01" w:leader="none"/>
              </w:tabs>
              <w:ind w:righ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 И. О. члена семь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1" w:leader="none"/>
              </w:tabs>
              <w:ind w:righ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, месяц,</w:t>
            </w:r>
          </w:p>
          <w:p>
            <w:pPr>
              <w:pStyle w:val="Normal"/>
              <w:tabs>
                <w:tab w:val="clear" w:pos="708"/>
                <w:tab w:val="left" w:pos="10201" w:leader="none"/>
              </w:tabs>
              <w:ind w:righ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</w:t>
            </w:r>
          </w:p>
          <w:p>
            <w:pPr>
              <w:pStyle w:val="Normal"/>
              <w:tabs>
                <w:tab w:val="clear" w:pos="708"/>
                <w:tab w:val="left" w:pos="10201" w:leader="none"/>
              </w:tabs>
              <w:ind w:righ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разовательного учреждения,</w:t>
            </w:r>
          </w:p>
          <w:p>
            <w:pPr>
              <w:pStyle w:val="Normal"/>
              <w:tabs>
                <w:tab w:val="clear" w:pos="708"/>
                <w:tab w:val="left" w:pos="102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отором обучается ребенок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1" w:leader="none"/>
              </w:tabs>
              <w:snapToGrid w:val="false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1" w:leader="none"/>
              </w:tabs>
              <w:snapToGrid w:val="false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1" w:leader="none"/>
              </w:tabs>
              <w:snapToGrid w:val="false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1" w:leader="none"/>
              </w:tabs>
              <w:snapToGrid w:val="false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1" w:leader="none"/>
              </w:tabs>
              <w:snapToGrid w:val="false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1" w:leader="none"/>
              </w:tabs>
              <w:snapToGrid w:val="false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1" w:leader="none"/>
              </w:tabs>
              <w:snapToGrid w:val="false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1" w:leader="none"/>
              </w:tabs>
              <w:snapToGrid w:val="false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1" w:leader="none"/>
              </w:tabs>
              <w:snapToGrid w:val="false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1" w:leader="none"/>
              </w:tabs>
              <w:snapToGrid w:val="false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1" w:leader="none"/>
              </w:tabs>
              <w:snapToGrid w:val="false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1" w:leader="none"/>
              </w:tabs>
              <w:snapToGrid w:val="false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1" w:leader="none"/>
              </w:tabs>
              <w:snapToGrid w:val="false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1" w:leader="none"/>
              </w:tabs>
              <w:snapToGrid w:val="false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1" w:leader="none"/>
              </w:tabs>
              <w:snapToGrid w:val="false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1" w:leader="none"/>
              </w:tabs>
              <w:snapToGrid w:val="false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1" w:leader="none"/>
              </w:tabs>
              <w:snapToGrid w:val="false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1" w:leader="none"/>
              </w:tabs>
              <w:snapToGrid w:val="false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1" w:leader="none"/>
              </w:tabs>
              <w:snapToGrid w:val="false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1" w:leader="none"/>
              </w:tabs>
              <w:snapToGrid w:val="false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1" w:leader="none"/>
              </w:tabs>
              <w:snapToGrid w:val="false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1" w:leader="none"/>
              </w:tabs>
              <w:snapToGrid w:val="false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1" w:leader="none"/>
              </w:tabs>
              <w:snapToGrid w:val="false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1" w:leader="none"/>
              </w:tabs>
              <w:snapToGrid w:val="false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1" w:leader="none"/>
              </w:tabs>
              <w:snapToGrid w:val="false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1" w:leader="none"/>
              </w:tabs>
              <w:snapToGrid w:val="false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1" w:leader="none"/>
              </w:tabs>
              <w:snapToGrid w:val="false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1" w:leader="none"/>
              </w:tabs>
              <w:snapToGrid w:val="false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1" w:leader="none"/>
              </w:tabs>
              <w:snapToGrid w:val="false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1" w:leader="none"/>
              </w:tabs>
              <w:snapToGrid w:val="false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Представитель гражданина или законный представить несовершеннолетнего ребенка (недееспособного лица) </w:t>
      </w:r>
      <w:r>
        <w:rPr>
          <w:i/>
        </w:rPr>
        <w:t>(нужное подчеркнуть)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фамилия, имя, отчество)</w:t>
      </w:r>
    </w:p>
    <w:p>
      <w:pPr>
        <w:pStyle w:val="Normal"/>
        <w:pBdr>
          <w:bottom w:val="single" w:sz="2" w:space="1" w:color="000000"/>
        </w:pBdr>
        <w:jc w:val="center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олный адрес места жительства, пребывания, фактического проживания)</w:t>
      </w:r>
    </w:p>
    <w:p>
      <w:pPr>
        <w:pStyle w:val="Normal"/>
        <w:pBdr>
          <w:bottom w:val="single" w:sz="2" w:space="1" w:color="000000"/>
        </w:pBdr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телефон)</w:t>
      </w:r>
    </w:p>
    <w:p>
      <w:pPr>
        <w:pStyle w:val="Normal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both"/>
        <w:rPr/>
      </w:pPr>
      <w:r>
        <w:rPr/>
        <w:t>Сведения о жилом помещении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954"/>
        <w:gridCol w:w="960"/>
        <w:gridCol w:w="1711"/>
        <w:gridCol w:w="643"/>
        <w:gridCol w:w="1839"/>
        <w:gridCol w:w="528"/>
      </w:tblGrid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лифтового оборудования в доме 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182880</wp:posOffset>
                      </wp:positionV>
                      <wp:extent cx="230505" cy="198755"/>
                      <wp:effectExtent l="10160" t="10160" r="8890" b="8890"/>
                      <wp:wrapTight wrapText="bothSides">
                        <wp:wrapPolygon edited="0">
                          <wp:start x="-30" y="21565"/>
                          <wp:lineTo x="-30" y="-35"/>
                          <wp:lineTo x="21570" y="-35"/>
                          <wp:lineTo x="21570" y="21565"/>
                          <wp:lineTo x="-30" y="21565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95pt;margin-top:14.4pt;width:18.1pt;height:15.6pt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182880</wp:posOffset>
                      </wp:positionV>
                      <wp:extent cx="230505" cy="198755"/>
                      <wp:effectExtent l="10160" t="10160" r="8890" b="8890"/>
                      <wp:wrapTight wrapText="bothSides">
                        <wp:wrapPolygon edited="0">
                          <wp:start x="-30" y="21565"/>
                          <wp:lineTo x="-30" y="-35"/>
                          <wp:lineTo x="21570" y="-35"/>
                          <wp:lineTo x="21570" y="21565"/>
                          <wp:lineTo x="-30" y="21565"/>
                        </wp:wrapPolygon>
                      </wp:wrapTight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1pt;margin-top:14.4pt;width:18.1pt;height:15.6pt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этажей в дом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комнат в жилом помещен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Прошу предоставить мне социальную поддержку, установленную законами Российской Федерации, законами Мурманской области и другими нормативными правовыми актами Российской Федерации и нормативными правовыми актами Мурманской области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522"/>
        <w:gridCol w:w="686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(услуги) адресного характе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семей с деть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отдельным категориям граждан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меры социальной поддержки в рамках целевых програм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шу перечислять денежные средства на счет № ___________________________________, открытый в _______________________________________________________________________ или на почтовое отделение связи № ______ ФГУП «Почта России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699"/>
        <w:gridCol w:w="501"/>
        <w:gridCol w:w="2186"/>
        <w:gridCol w:w="2232"/>
        <w:gridCol w:w="36"/>
      </w:tblGrid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бщаемые мной сведения подтверждаю документами. 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spacing w:val="-4"/>
                <w:sz w:val="20"/>
                <w:szCs w:val="20"/>
              </w:rPr>
              <w:t xml:space="preserve">Получателем мер социальной поддержки по иным основаниям (федеральный льготный статус) </w:t>
            </w:r>
            <w:r>
              <w:rPr>
                <w:b/>
                <w:spacing w:val="-4"/>
                <w:sz w:val="20"/>
                <w:szCs w:val="20"/>
              </w:rPr>
              <w:t xml:space="preserve">не являюсь. 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sz w:val="20"/>
                <w:szCs w:val="20"/>
              </w:rPr>
              <w:t xml:space="preserve">Обо всех изменениях, влияющих на право получения мер социальной поддержки (установление федеральной ЕДВ, смена места жительства или фамилии, выезд с территории Мурманской области, изменения состава и дохода семьи и др.), обязуюсь сообщить </w:t>
            </w:r>
            <w:r>
              <w:rPr>
                <w:b/>
                <w:sz w:val="20"/>
                <w:szCs w:val="20"/>
              </w:rPr>
              <w:t>в течение 14 дней, одного месяца, двух месяцев, безотлагательно</w:t>
            </w:r>
            <w:r>
              <w:rPr>
                <w:sz w:val="20"/>
                <w:szCs w:val="20"/>
              </w:rPr>
              <w:t xml:space="preserve"> с момента их наступления (нужное подчеркнуть).</w:t>
            </w:r>
          </w:p>
          <w:p>
            <w:pPr>
              <w:pStyle w:val="Normal"/>
              <w:ind w:firstLine="426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0"/>
                <w:szCs w:val="20"/>
              </w:rPr>
              <w:t>О принятом решении по предоставлению мер социальной поддержки прошу сообщить по телефону или по электронной почте ___________________________________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  <w:vertAlign w:val="superscript"/>
              </w:rPr>
              <w:t xml:space="preserve">                                           </w:t>
            </w:r>
            <w:r>
              <w:rPr>
                <w:sz w:val="22"/>
                <w:szCs w:val="22"/>
                <w:vertAlign w:val="superscript"/>
              </w:rPr>
              <w:t>(указать адрес электронной почты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423" w:hRule="atLeast"/>
        </w:trPr>
        <w:tc>
          <w:tcPr>
            <w:tcW w:w="223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дачи заявления</w:t>
            </w:r>
          </w:p>
          <w:p>
            <w:pPr>
              <w:pStyle w:val="Normal"/>
              <w:tabs>
                <w:tab w:val="clear" w:pos="708"/>
                <w:tab w:val="left" w:pos="43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4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, указанные в заявлении,  соответствуют представленным документам</w:t>
            </w:r>
          </w:p>
        </w:tc>
        <w:tc>
          <w:tcPr>
            <w:tcW w:w="4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специалиста, принявшего заявление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5664" w:firstLine="6"/>
        <w:jc w:val="both"/>
        <w:rPr/>
      </w:pPr>
      <w:r>
        <w:rPr/>
        <w:t>Приложение к единому заявлению</w:t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6"/>
        <w:jc w:val="both"/>
        <w:rPr/>
      </w:pPr>
      <w:r>
        <w:rPr/>
        <w:t>_________________________________</w:t>
      </w:r>
    </w:p>
    <w:p>
      <w:pPr>
        <w:pStyle w:val="Normal"/>
        <w:ind w:left="5664" w:firstLine="6"/>
        <w:jc w:val="center"/>
        <w:rPr>
          <w:vertAlign w:val="superscript"/>
        </w:rPr>
      </w:pPr>
      <w:r>
        <w:rPr>
          <w:vertAlign w:val="superscript"/>
        </w:rPr>
        <w:t>Наименование  (Ф.И.О.) оператора</w:t>
      </w:r>
    </w:p>
    <w:p>
      <w:pPr>
        <w:pStyle w:val="Normal"/>
        <w:ind w:left="5664" w:firstLine="6"/>
        <w:jc w:val="center"/>
        <w:rPr/>
      </w:pPr>
      <w:r>
        <w:rPr/>
        <w:t>________________________________</w:t>
      </w:r>
    </w:p>
    <w:p>
      <w:pPr>
        <w:pStyle w:val="Normal"/>
        <w:ind w:left="5664" w:firstLine="6"/>
        <w:jc w:val="center"/>
        <w:rPr>
          <w:vertAlign w:val="superscript"/>
        </w:rPr>
      </w:pPr>
      <w:r>
        <w:rPr>
          <w:vertAlign w:val="superscript"/>
        </w:rPr>
        <w:t>адрес оператора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/>
        <w:t>СОГЛАСИЕ</w:t>
        <w:br/>
        <w:t>на обработку персональных данных</w:t>
      </w:r>
    </w:p>
    <w:p>
      <w:pPr>
        <w:pStyle w:val="Normal"/>
        <w:tabs>
          <w:tab w:val="clear" w:pos="708"/>
          <w:tab w:val="right" w:pos="9923" w:leader="none"/>
        </w:tabs>
        <w:spacing w:before="240" w:after="0"/>
        <w:rPr/>
      </w:pPr>
      <w:r>
        <w:rPr/>
        <w:t xml:space="preserve">Я,  </w:t>
        <w:tab/>
        <w:t>,</w:t>
      </w:r>
    </w:p>
    <w:p>
      <w:pPr>
        <w:pStyle w:val="Normal"/>
        <w:pBdr>
          <w:top w:val="single" w:sz="4" w:space="1" w:color="000000"/>
        </w:pBdr>
        <w:ind w:left="352" w:right="113" w:hanging="0"/>
        <w:jc w:val="center"/>
        <w:rPr>
          <w:vertAlign w:val="superscript"/>
        </w:rPr>
      </w:pPr>
      <w:r>
        <w:rPr>
          <w:vertAlign w:val="superscript"/>
        </w:rPr>
        <w:t>(фамилия, имя, отчество)</w:t>
      </w:r>
    </w:p>
    <w:p>
      <w:pPr>
        <w:pStyle w:val="Normal"/>
        <w:jc w:val="both"/>
        <w:rPr/>
      </w:pPr>
      <w:r>
        <w:rPr/>
        <w:t>даю согласие в соответствии со статьей 9 Федерального закона от 27 июля 2006 года             № 152-ФЗ «О персональных данных» на автоматизированную, а также без использования средств автоматизации обработку и использование моих персональных данных, содержащихся в настоящем заявлении, с целью предоставления социальных выплат и мер социальной поддержки, в том числе получение (предоставление) моих персональных данных от других операторов, участвующих в информационном обмене на основании Договоров (Соглашений).</w:t>
      </w:r>
    </w:p>
    <w:p>
      <w:pPr>
        <w:pStyle w:val="Normal"/>
        <w:ind w:firstLine="567"/>
        <w:rPr/>
      </w:pPr>
      <w:r>
        <w:rPr/>
        <w:t xml:space="preserve">Дата рождения:  </w:t>
      </w:r>
    </w:p>
    <w:p>
      <w:pPr>
        <w:pStyle w:val="Normal"/>
        <w:pBdr>
          <w:top w:val="single" w:sz="4" w:space="1" w:color="000000"/>
        </w:pBdr>
        <w:ind w:left="2523" w:hanging="0"/>
        <w:jc w:val="center"/>
        <w:rPr>
          <w:vertAlign w:val="superscript"/>
        </w:rPr>
      </w:pPr>
      <w:r>
        <w:rPr>
          <w:vertAlign w:val="superscript"/>
        </w:rPr>
        <w:t>(число, месяц, год)</w:t>
      </w:r>
    </w:p>
    <w:p>
      <w:pPr>
        <w:pStyle w:val="Normal"/>
        <w:ind w:firstLine="567"/>
        <w:rPr/>
      </w:pPr>
      <w:r>
        <w:rPr/>
        <w:t xml:space="preserve">Документ, удостоверяющий личность:  </w:t>
      </w:r>
    </w:p>
    <w:p>
      <w:pPr>
        <w:pStyle w:val="Normal"/>
        <w:pBdr>
          <w:top w:val="single" w:sz="4" w:space="1" w:color="000000"/>
        </w:pBdr>
        <w:ind w:left="4878" w:hanging="0"/>
        <w:jc w:val="center"/>
        <w:rPr>
          <w:vertAlign w:val="superscript"/>
        </w:rPr>
      </w:pPr>
      <w:r>
        <w:rPr>
          <w:vertAlign w:val="superscript"/>
        </w:rPr>
        <w:t>(наименование, серия и номер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top w:val="single" w:sz="4" w:space="1" w:color="000000"/>
        </w:pBdr>
        <w:jc w:val="center"/>
        <w:rPr>
          <w:vertAlign w:val="superscript"/>
        </w:rPr>
      </w:pPr>
      <w:r>
        <w:rPr>
          <w:vertAlign w:val="superscript"/>
        </w:rPr>
        <w:t>документа, кем и когда выдан)</w:t>
      </w:r>
    </w:p>
    <w:p>
      <w:pPr>
        <w:pStyle w:val="Normal"/>
        <w:ind w:firstLine="567"/>
        <w:rPr/>
      </w:pPr>
      <w:r>
        <w:rPr/>
        <w:t>Адрес постоянного места жительства:</w:t>
      </w:r>
    </w:p>
    <w:p>
      <w:pPr>
        <w:pStyle w:val="Normal"/>
        <w:pBdr>
          <w:top w:val="single" w:sz="4" w:space="1" w:color="000000"/>
        </w:pBdr>
        <w:ind w:left="48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8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Ознакомлен с порядком получения (предоставления) информации, касающейся обработки моих персональных данных.</w:t>
      </w:r>
    </w:p>
    <w:p>
      <w:pPr>
        <w:pStyle w:val="Normal"/>
        <w:ind w:firstLine="567"/>
        <w:jc w:val="both"/>
        <w:rPr/>
      </w:pPr>
      <w:r>
        <w:rPr/>
        <w:t>Об ответственности за достоверность представленных сведений предупрежден (предупреждена).</w:t>
      </w:r>
    </w:p>
    <w:p>
      <w:pPr>
        <w:pStyle w:val="Normal"/>
        <w:ind w:firstLine="567"/>
        <w:jc w:val="both"/>
        <w:rPr/>
      </w:pPr>
      <w:r>
        <w:rPr/>
        <w:t>Настоящее заявление действует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/>
        <w:t xml:space="preserve">Отзыв согласия осуществляется в соответствии с законодательством Российской Федерации. Право отзыва настоящего согласия мне разъяснено. 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00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  <w:gridCol w:w="2737"/>
        <w:gridCol w:w="454"/>
        <w:gridCol w:w="227"/>
        <w:gridCol w:w="1418"/>
        <w:gridCol w:w="369"/>
        <w:gridCol w:w="369"/>
        <w:gridCol w:w="332"/>
      </w:tblGrid>
      <w:tr>
        <w:trPr>
          <w:cantSplit w:val="true"/>
        </w:trPr>
        <w:tc>
          <w:tcPr>
            <w:tcW w:w="4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ind w:right="5811" w:hanging="0"/>
        <w:jc w:val="center"/>
        <w:rPr>
          <w:vertAlign w:val="superscript"/>
        </w:rPr>
      </w:pPr>
      <w:r>
        <w:rPr>
          <w:vertAlign w:val="superscript"/>
        </w:rPr>
        <w:t>(Ф.И.О.)</w:t>
      </w:r>
    </w:p>
    <w:p>
      <w:pPr>
        <w:pStyle w:val="Normal"/>
        <w:ind w:left="6804" w:right="-2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top w:val="single" w:sz="4" w:space="1" w:color="000000"/>
        </w:pBdr>
        <w:ind w:left="6804" w:right="-2" w:hanging="0"/>
        <w:jc w:val="center"/>
        <w:rPr>
          <w:vertAlign w:val="superscript"/>
        </w:rPr>
      </w:pPr>
      <w:r>
        <w:rPr>
          <w:vertAlign w:val="superscript"/>
        </w:rPr>
        <w:t>(подпись)</w:t>
      </w:r>
    </w:p>
    <w:p>
      <w:pPr>
        <w:pStyle w:val="Normal"/>
        <w:pBdr>
          <w:top w:val="single" w:sz="4" w:space="1" w:color="000000"/>
        </w:pBdr>
        <w:ind w:left="6804" w:right="-2" w:hanging="0"/>
        <w:jc w:val="center"/>
        <w:rPr>
          <w:sz w:val="6"/>
          <w:szCs w:val="6"/>
          <w:vertAlign w:val="superscript"/>
        </w:rPr>
      </w:pPr>
      <w:r>
        <w:rPr>
          <w:sz w:val="6"/>
          <w:szCs w:val="6"/>
          <w:vertAlign w:val="superscript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  <w:t>Расписка-уведомле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2835"/>
        <w:gridCol w:w="2268"/>
      </w:tblGrid>
      <w:tr>
        <w:trPr>
          <w:trHeight w:val="274" w:hRule="atLeast"/>
        </w:trPr>
        <w:tc>
          <w:tcPr>
            <w:tcW w:w="974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явление и др. документы гр.   ____________________________________________принял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</w:t>
            </w:r>
          </w:p>
          <w:p>
            <w:pPr>
              <w:pStyle w:val="Normal"/>
              <w:jc w:val="center"/>
              <w:rPr/>
            </w:pPr>
            <w:r>
              <w:rPr/>
              <w:t>номер зая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ием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ая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специалиста, принявшего докум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шифровка подписи</w:t>
            </w:r>
          </w:p>
        </w:tc>
      </w:tr>
      <w:tr>
        <w:trPr>
          <w:trHeight w:val="34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ЕДВАРИТЕЛЬНОЙ  ЗАПИСИ  ПРИЕМА ГРАЖДАН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532"/>
        <w:gridCol w:w="1722"/>
        <w:gridCol w:w="1867"/>
        <w:gridCol w:w="2160"/>
        <w:gridCol w:w="1620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40" w:hanging="0"/>
              <w:jc w:val="center"/>
              <w:outlineLvl w:val="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Да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обращ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ФИ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заявител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Адрес регистрации, места житель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Да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(месяц, число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и время (часы, минуты) прие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 </w:t>
            </w:r>
            <w:r>
              <w:rPr/>
              <w:t>Причин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обращ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Журнал </w:t>
      </w:r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учета приема граждан</w:t>
      </w:r>
    </w:p>
    <w:p>
      <w:pPr>
        <w:pStyle w:val="Normal"/>
        <w:autoSpaceDE w:val="false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104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225"/>
        <w:gridCol w:w="2869"/>
        <w:gridCol w:w="2095"/>
        <w:gridCol w:w="2158"/>
        <w:gridCol w:w="140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О заявителя, почтовый адрес его места жительства (пребывания), контактный телефон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чина обраще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ИО должностного лица, осуществлявшего прием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ичная подпись заявител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ЖУРНАЛ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гистрации заявлений и решений о предоставлении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енежной выплаты в пределах установленного размера оплаты стоимости социальной услуги по изготовлению зубных ортопедических конструкций любой слож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440"/>
        <w:gridCol w:w="2040"/>
        <w:gridCol w:w="1920"/>
        <w:gridCol w:w="2040"/>
        <w:gridCol w:w="192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приема заявл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И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явител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ительств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ат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и содержание принятого решения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ИО должностного лица, принявшего заявления, и его подпись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autoSpaceDE w:val="false"/>
        <w:ind w:left="1415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80"/>
      </w:tblGrid>
      <w:tr>
        <w:trPr>
          <w:trHeight w:val="268" w:hRule="atLeast"/>
        </w:trPr>
        <w:tc>
          <w:tcPr>
            <w:tcW w:w="10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080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Учреждения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1008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 Е Ш Е Н И Е</w:t>
              <w:br/>
            </w:r>
          </w:p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 __________________  №  _________</w:t>
            </w:r>
          </w:p>
        </w:tc>
      </w:tr>
      <w:tr>
        <w:trPr>
          <w:trHeight w:val="751" w:hRule="atLeast"/>
        </w:trPr>
        <w:tc>
          <w:tcPr>
            <w:tcW w:w="10080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201" w:leader="none"/>
              </w:tabs>
              <w:ind w:right="4" w:hanging="0"/>
              <w:jc w:val="center"/>
              <w:rPr/>
            </w:pPr>
            <w:r>
              <w:rPr>
                <w:b/>
              </w:rPr>
              <w:t>О предоставлении (отказе в предоставлении)</w:t>
            </w:r>
          </w:p>
          <w:p>
            <w:pPr>
              <w:pStyle w:val="Normal"/>
              <w:tabs>
                <w:tab w:val="clear" w:pos="708"/>
                <w:tab w:val="left" w:pos="10201" w:leader="none"/>
              </w:tabs>
              <w:ind w:right="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ужное подчеркнуть)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ежной выплаты в пределах установленного размера оплаты стоимости социальной услуги по изготовлению зубных ортопедических конструкций любой сложности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 xml:space="preserve">В соответствии  с постановлением Правительства Мурманской области от 22.12.2011      № 679-ПП «Об утверждении Положения о предоставлении отдельным категориям граждан социальных услуг по изготовлению и ремонту зубных протезов (за исключением протезов из драгоценных металлов и металлокерамики) или по изготовлению зубных ортопедических конструкций любой сложности»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080" w:type="dxa"/>
              <w:jc w:val="left"/>
              <w:tblInd w:w="0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840"/>
              <w:gridCol w:w="360"/>
              <w:gridCol w:w="1320"/>
              <w:gridCol w:w="720"/>
              <w:gridCol w:w="6840"/>
            </w:tblGrid>
            <w:tr>
              <w:trPr>
                <w:trHeight w:val="376" w:hRule="atLeast"/>
              </w:trPr>
              <w:tc>
                <w:tcPr>
                  <w:tcW w:w="3240" w:type="dxa"/>
                  <w:gridSpan w:val="4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99" w:before="14" w:after="0"/>
                    <w:ind w:left="15" w:hanging="0"/>
                    <w:rPr/>
                  </w:pPr>
                  <w:r>
                    <w:rPr/>
                    <w:t xml:space="preserve">Гражданин (ф.и.о. полностью): </w:t>
                  </w:r>
                </w:p>
              </w:tc>
              <w:tc>
                <w:tcPr>
                  <w:tcW w:w="68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tLeast" w:line="199" w:before="14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99" w:before="14" w:after="0"/>
                    <w:ind w:left="15" w:hanging="0"/>
                    <w:rPr/>
                  </w:pPr>
                  <w:r>
                    <w:rPr/>
                    <w:t xml:space="preserve">Адрес: </w:t>
                  </w:r>
                </w:p>
              </w:tc>
              <w:tc>
                <w:tcPr>
                  <w:tcW w:w="9240" w:type="dxa"/>
                  <w:gridSpan w:val="4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tLeast" w:line="199" w:before="14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1200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99" w:before="14" w:after="0"/>
                    <w:ind w:left="15" w:hanging="0"/>
                    <w:rPr/>
                  </w:pPr>
                  <w:r>
                    <w:rPr/>
                    <w:t>Категория:</w:t>
                  </w:r>
                </w:p>
              </w:tc>
              <w:tc>
                <w:tcPr>
                  <w:tcW w:w="8880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tLeast" w:line="199" w:before="14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2520" w:type="dxa"/>
                  <w:gridSpan w:val="3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99" w:before="14" w:after="0"/>
                    <w:ind w:left="15" w:hanging="0"/>
                    <w:rPr/>
                  </w:pPr>
                  <w:r>
                    <w:rPr/>
                    <w:t xml:space="preserve">Номер карточки учета:      </w:t>
                  </w:r>
                </w:p>
              </w:tc>
              <w:tc>
                <w:tcPr>
                  <w:tcW w:w="7560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tLeast" w:line="199" w:before="14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Предоставить денежную выплат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разме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 руб. _____ ко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Nonformat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1008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2.</w:t>
            </w:r>
            <w:r>
              <w:rPr/>
              <w:t xml:space="preserve"> </w:t>
            </w:r>
            <w:r>
              <w:rPr>
                <w:b/>
              </w:rPr>
              <w:t>Отказать</w:t>
            </w:r>
            <w:r>
              <w:rPr/>
              <w:t xml:space="preserve"> </w:t>
            </w:r>
            <w:r>
              <w:rPr>
                <w:b/>
              </w:rPr>
              <w:t>в предоставлении</w:t>
            </w:r>
            <w:r>
              <w:rPr/>
              <w:t xml:space="preserve"> </w:t>
            </w:r>
            <w:r>
              <w:rPr>
                <w:b/>
              </w:rPr>
              <w:t xml:space="preserve">денежной выплаты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нужное подчеркнуть)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/>
            </w:pPr>
            <w:r>
              <w:rPr/>
              <w:t>Причина отказа: 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/>
            </w:pPr>
            <w:r>
              <w:rPr/>
              <w:t>Руководитель                        _____________________/                              ________________ /</w:t>
            </w:r>
          </w:p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/>
            </w:pPr>
            <w:r>
              <w:rPr/>
              <w:t xml:space="preserve">                                </w:t>
            </w:r>
            <w:r>
              <w:rPr/>
              <w:t xml:space="preserve">М.П.                        </w:t>
            </w:r>
            <w:r>
              <w:rPr>
                <w:sz w:val="20"/>
                <w:szCs w:val="20"/>
              </w:rPr>
              <w:t>подпись                                                                      ф.и.о.</w:t>
              <w:br/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Расчет произвел                    ____________________/                               _________________ /</w:t>
              <w:br/>
              <w:t xml:space="preserve">                                                                </w:t>
            </w:r>
            <w:r>
              <w:rPr>
                <w:sz w:val="20"/>
                <w:szCs w:val="20"/>
              </w:rPr>
              <w:t>подпись                                                                      ф.и.о.</w:t>
            </w:r>
            <w:r>
              <w:rPr/>
              <w:t xml:space="preserve">                               </w:t>
              <w:br/>
              <w:t>Расчет проверил                    ____________________/                               _________________ /</w:t>
              <w:br/>
              <w:t xml:space="preserve">                                                               </w:t>
            </w:r>
            <w:r>
              <w:rPr>
                <w:sz w:val="20"/>
                <w:szCs w:val="20"/>
              </w:rPr>
              <w:t>подпись                                                                       ф.и.о.</w:t>
            </w:r>
            <w:r>
              <w:rPr/>
              <w:t xml:space="preserve">     </w:t>
            </w:r>
          </w:p>
        </w:tc>
      </w:tr>
    </w:tbl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autoSpaceDE w:val="false"/>
        <w:ind w:firstLine="28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autoSpaceDE w:val="false"/>
        <w:ind w:firstLine="28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autoSpaceDE w:val="false"/>
        <w:ind w:firstLine="28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autoSpaceDE w:val="false"/>
        <w:ind w:firstLine="28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autoSpaceDE w:val="false"/>
        <w:ind w:firstLine="283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ВЕДОМЛЕНИЕ  ГРАЖДАНИ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ОТКАЗЕ В ПРЕДОСТАВЛЕНИИ ДЕНЕЖНОЙ ВЫПЛА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гловой штамп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(Ф.И.О заявителя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(адрес заявителя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(ая</w:t>
      </w:r>
      <w:r>
        <w:rPr/>
        <w:t>) _________________________!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>
          <w:sz w:val="20"/>
          <w:szCs w:val="20"/>
        </w:rPr>
        <w:t>(имя, отчество заявител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ind w:right="37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ведомляем, что  при  рассмотрении Вашего заявления о предоставлении денежной выплаты в пределах установленного размера оплаты стоимости социальной услуги по изготовлению зубных ортопедических конструкций любой сложности Вам отказано в установлении данной государственной услуги в связи с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________________________________________________________________________________</w:t>
      </w:r>
    </w:p>
    <w:p>
      <w:pPr>
        <w:pStyle w:val="Normal"/>
        <w:autoSpaceDE w:val="false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>(указать обоснование отказа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снование: пункт 2.4.4 Административного регламента Министерства труда и социального развития Мурманской области по предоставлению государственной услуги «Предоставление мер социальной поддержки в виде денежной выплаты в пределах установленного размера оплаты стоимости социальной услуги по изготовлению зубных ортопедических конструкций любой сложности».   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   </w:t>
      </w:r>
      <w:r>
        <w:rPr/>
        <w:t xml:space="preserve">                            ________________                                  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>
          <w:sz w:val="20"/>
          <w:szCs w:val="20"/>
        </w:rPr>
        <w:t>(подпись руководителя)                                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5387" w:hanging="0"/>
        <w:rPr/>
      </w:pPr>
      <w:r>
        <w:rPr>
          <w:sz w:val="28"/>
          <w:szCs w:val="28"/>
        </w:rPr>
        <w:t xml:space="preserve">Приложение № 7 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казатели доступности и качеств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государственной услуг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451"/>
        <w:gridCol w:w="1814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казатели доступности и качества предоставлен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сударственной услуг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рмативное значение показателя</w:t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доступности предоставления государственной услуг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заявителей, ожидавших в очереди при подаче документов не более 15 мину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заимодействий заявителя с должностными лицами при предоставлении государственной услуг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дивость (достоверность) и полнота информации о предоставляемой услуг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та и ясность изложения информационных и инструктивных документов (процент заявителей, обратившихся за консультацией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качества предоставления государственной услуг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сроков предоставления государственной услуги (процент случаев предоставления услуги в установленный срок с момента приема документов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снованных жалоб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заявителей, удовлетворенных культурой обслуживания (вежливостью) персонал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заявителей удовлетворенных качеством результатов труда сотрудников (профессиональное мастерство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4"/>
      <w:headerReference w:type="first" r:id="rId15"/>
      <w:footnotePr>
        <w:numFmt w:val="decimal"/>
      </w:footnotePr>
      <w:type w:val="nextPage"/>
      <w:pgSz w:w="11906" w:h="16838"/>
      <w:pgMar w:left="1418" w:right="851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Российская газета», № 238-239, 08.12.1994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Российская газета», № 168, 30.07.2010</w:t>
      </w:r>
    </w:p>
  </w:footnote>
  <w:footnote w:id="4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"Мурманский Вестник", N 250/1, 29.12.2011, с. 6-7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«Мурманский Вестник», № 246, 25.12.2004                             </w:t>
      </w:r>
    </w:p>
  </w:footnote>
  <w:footnote w:id="6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5"/>
          <w:sz w:val="20"/>
          <w:szCs w:val="20"/>
        </w:rPr>
        <w:t>Информационный бюллетень "Ведомости Мурманской областной Думы", N 92, 17.12.2008, с. 244-251</w:t>
      </w:r>
    </w:p>
  </w:footnote>
  <w:footnote w:id="7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"Мурманский Вестник", N 91, 23.05.2009, с. 2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формационный бюллетень "Ведомости Мурманской областной Думы", N 99, 2009, с. 219-220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Мурманский вестник», 03.12.2010, № 228/1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Официальный интернет-портал правовой информации» http://www.pravo.gov.ru, 08.11.2019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Перечень услуг, которые являются необходимыми и обязательными для предоставления государственных услуг исполнительными органами государственной власти Мурманской области утвержден постановлением Правительства Мурманской области от 20.04.2011 № 198-ПП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1211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6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trike w:val="false"/>
      <w:dstrike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концевой сноски Знак"/>
    <w:qFormat/>
    <w:rPr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4"/>
      <w:szCs w:val="24"/>
      <w:lang w:val="ru-RU" w:bidi="ar-SA"/>
    </w:rPr>
  </w:style>
  <w:style w:type="character" w:styleId="Style19">
    <w:name w:val="Основной текст Знак"/>
    <w:qFormat/>
    <w:rPr>
      <w:sz w:val="24"/>
      <w:szCs w:val="24"/>
      <w:lang w:val="ru-RU" w:bidi="ar-S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eastAsia="Calibri" w:cs="Cambria"/>
      <w:sz w:val="22"/>
      <w:szCs w:val="22"/>
      <w:lang w:val="en-US" w:bidi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36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ind w:firstLine="715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  <w:lang w:val="en-US"/>
    </w:rPr>
  </w:style>
  <w:style w:type="paragraph" w:styleId="Style23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02B71CDAFCE9A7DF046165410FC0AFAA0CC3CD9A03363969DEC14BA0368DAD96768B5A81A1569DC3F36F875C0A4C23E503DE32E625BF0C3F5D035CyAI" TargetMode="External"/><Relationship Id="rId3" Type="http://schemas.openxmlformats.org/officeDocument/2006/relationships/hyperlink" Target="consultantplus://offline/ref=FC02B71CDAFCE9A7DF046165410FC0AFAA0CC3CD9A03363969DEC14BA0368DAD96768B5A81A1559CC4F83AD1130B1066B110DF3AE627B61053yDI" TargetMode="External"/><Relationship Id="rId4" Type="http://schemas.openxmlformats.org/officeDocument/2006/relationships/hyperlink" Target="consultantplus://offline/ref=FC02B71CDAFCE9A7DF046165410FC0AFAA0CC3CD9A03363969DEC14BA0368DAD96768B4881F95A9CC2ED6E89495C1D655By0I" TargetMode="External"/><Relationship Id="rId5" Type="http://schemas.openxmlformats.org/officeDocument/2006/relationships/hyperlink" Target="consultantplus://offline/ref=FC02B71CDAFCE9A7DF046165410FC0AFAA0CC3CD9A03363968DEC14BA0368DAD96768B5A81A1569DC3F167835C0A4C23E503DE32E625BF0C3F5D035CyAI" TargetMode="External"/><Relationship Id="rId6" Type="http://schemas.openxmlformats.org/officeDocument/2006/relationships/hyperlink" Target="consultantplus://offline/ref=FC02B71CDAFCE9A7DF046165410FC0AFAA0CC3CD9A043F3B62DEC14BA0368DAD96768B5A81A1569DC3F36C805C0A4C23E503DE32E625BF0C3F5D035CyAI" TargetMode="External"/><Relationship Id="rId7" Type="http://schemas.openxmlformats.org/officeDocument/2006/relationships/hyperlink" Target="consultantplus://offline/ref=FC02B71CDAFCE9A7DF046165410FC0AFAA0CC3CD9A03363967DEC14BA0368DAD96768B5A81A1569DC3F36D885C0A4C23E503DE32E625BF0C3F5D035CyAI" TargetMode="External"/><Relationship Id="rId8" Type="http://schemas.openxmlformats.org/officeDocument/2006/relationships/hyperlink" Target="http://mfc51.ru/" TargetMode="External"/><Relationship Id="rId9" Type="http://schemas.openxmlformats.org/officeDocument/2006/relationships/hyperlink" Target="http://minsoc.gov-murman.ru/" TargetMode="External"/><Relationship Id="rId10" Type="http://schemas.openxmlformats.org/officeDocument/2006/relationships/hyperlink" Target="https://51gosuslugi.ru/  &#1045;&#1076;&#1080;&#1085;&#1086;&#1075;&#1086;" TargetMode="External"/><Relationship Id="rId11" Type="http://schemas.openxmlformats.org/officeDocument/2006/relationships/hyperlink" Target="http://minsoc.gov-murman.ru/" TargetMode="External"/><Relationship Id="rId12" Type="http://schemas.openxmlformats.org/officeDocument/2006/relationships/hyperlink" Target="consultantplus://offline/ref=02476E0E789801A8CE6F76968EE48FFFE78D4C81A49AFD9CE3E95ED11D181B0468272C7AE471787BC4737F02E62DACA3084689C4098BAD9FC0D1C9L7oFN" TargetMode="External"/><Relationship Id="rId13" Type="http://schemas.openxmlformats.org/officeDocument/2006/relationships/hyperlink" Target="consultantplus://offline/ref=CE2EAF2BBE72E6930831662FE92BFFDFD49D58F7E676343CD62E730B886AF0B7D1ACFED3DBFBCA305A693C33682400FE6D1A7939AF32Q3s2N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4:51:00Z</dcterms:created>
  <dc:creator>Алла</dc:creator>
  <dc:description/>
  <cp:keywords/>
  <dc:language>en-US</dc:language>
  <cp:lastModifiedBy>Оксана Селезнева</cp:lastModifiedBy>
  <cp:lastPrinted>2020-09-20T13:24:00Z</cp:lastPrinted>
  <dcterms:modified xsi:type="dcterms:W3CDTF">2020-09-22T06:50:00Z</dcterms:modified>
  <cp:revision>11</cp:revision>
  <dc:subject/>
  <dc:title>Утвержден</dc:title>
</cp:coreProperties>
</file>