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ри предоставлении государствен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828530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5828760"/>
                          <a:chOff x="0" y="0"/>
                          <a:chExt cx="982836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83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7400" y="113760"/>
                            <a:ext cx="198072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/ Представитель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799560"/>
                            <a:ext cx="479988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яет документы с сопроводительным письмом (описью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1485360"/>
                            <a:ext cx="57880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прием документов, регистрирует документы в порядке очередности их поступления и передает должностному лицу, ответственному за проверк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5280"/>
                            <a:ext cx="289296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проверку документов, готовит письмо, в котором запрашивает недостающую информацию и указывает замечания, которые необходимо устранить, и направляет его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5280"/>
                            <a:ext cx="29685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ные документы соответствуют списку документов и условиям предоставления государственной услуги. Нет иных 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2200" y="2285280"/>
                            <a:ext cx="220716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проверку документов готов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о об отказе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государственной услуги                       (с разъяснением причин отказ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914360"/>
                            <a:ext cx="167436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перечисляются на расчет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чет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3428280"/>
                            <a:ext cx="33516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передает документы лицу ответственному за финансирование Заявите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1680" y="4114080"/>
                            <a:ext cx="29685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орган Мурманской области списывает денежные средства с единого счета бюджета для оказания государственной поддержки на счет Комит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760" y="4114080"/>
                            <a:ext cx="358092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финансирование готовит расходное расписание в финансовый орга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914360"/>
                            <a:ext cx="327600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финансирование Заявителей, готовит заявку на кассовый расход о зачислении средств со счета Комитета на сче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явите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8120" y="227880"/>
                            <a:ext cx="616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308556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4280" y="3085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228528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262836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34164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42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1880" y="262836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0" y="22716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8880" y="227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3885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434268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4914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7080" y="5142960"/>
                            <a:ext cx="198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000" y="5257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28528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2628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720" y="26283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114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458.95pt" coordorigin="0,0" coordsize="15478,9179">
                <v:rect id="shape_0" stroked="f" o:allowincell="f" style="position:absolute;left:0;top:0;width:15477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681;top:179;width:31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/ Представитель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1259;width:755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яет документы с сопроводительным письмом (опись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339;width:9114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прием документов, регистрирует документы в порядке очередности их поступления и передает должностному лицу, ответственному за проверк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3599;width:4555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проверку документов, готовит письмо, в котором запрашивает недостающую информацию и указывает замечания, которые необходимо устранить, и направляет его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599;width:4674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ные документы соответствуют списку документов и условиям предоставления государственной услуги. Нет иных 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9;top:3599;width:3475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проверку документов готови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о об отказе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государственной услуги                       (с разъяснением причин отказ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739;width:2636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перечисляются на расчет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чет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0;top:5399;width:5277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передает документы лицу ответственному за финансирование Заяв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0;top:6479;width:4674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орган Мурманской области списывает денежные средства с единого счета бюджета для оказания государственной поддержки на счет Комит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6479;width:563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финансирование готовит расходное расписание в финансовый орг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7739;width:515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финансирование Заявителей, готовит заявку на кассовый расход о зачислении средств со счета Комитета на сче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яв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359" to="14515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0,3239" to="7440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6240;top:485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7440,4859" to="7440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10440;top:35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10440,4139" to="11277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,538" to="23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,539" to="167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59,4139" to="15237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9,358" to="15239,41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18,359" to="15236,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40,6119" to="7440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8,6839" to="1067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7739" to="12958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38,8099" to="12956,80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8279" to="4678,82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9,899" to="311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4919;top:35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oval>
                <v:line id="shape_0" from="239,4139" to="35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19,4139" to="5758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1799" to="4199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5"/>
      <w:ind w:firstLine="7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08:00Z</dcterms:created>
  <dc:creator>Наталья Скоморохова</dc:creator>
  <dc:description/>
  <cp:keywords/>
  <dc:language>en-US</dc:language>
  <cp:lastModifiedBy>VKoryakina</cp:lastModifiedBy>
  <cp:lastPrinted>2015-09-08T19:15:00Z</cp:lastPrinted>
  <dcterms:modified xsi:type="dcterms:W3CDTF">2015-09-08T17:03:00Z</dcterms:modified>
  <cp:revision>3</cp:revision>
  <dc:subject/>
  <dc:title>Приложение № 3</dc:title>
</cp:coreProperties>
</file>