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ланке Заявителя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тета по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ому комплексу и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ому рынку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>Мурманской области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>И.О. Фамилия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Заявителя)</w:t>
      </w:r>
    </w:p>
    <w:p>
      <w:pPr>
        <w:pStyle w:val="Normal"/>
        <w:ind w:firstLine="5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дминистративным регламентом по предоставлению государственной услуги «Государственная поддержка организаций агропромышленного комплекса путем предоставления бюджетных субсидий» нами как Заявителем был представлен комплект документов на предоставление субсид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зложить существо обращения на действия (бездействие) и решение должностного лиц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ас разобраться в сложившейся ситуации и направить ответ по адресу: 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олжности                                                               И.О. Фами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9">
    <w:name w:val="Font Style6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696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322"/>
      <w:ind w:firstLine="69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10:00Z</dcterms:created>
  <dc:creator>Наталья Скоморохова</dc:creator>
  <dc:description/>
  <cp:keywords/>
  <dc:language>en-US</dc:language>
  <cp:lastModifiedBy>VKoryakina</cp:lastModifiedBy>
  <dcterms:modified xsi:type="dcterms:W3CDTF">2015-09-08T17:12:00Z</dcterms:modified>
  <cp:revision>3</cp:revision>
  <dc:subject/>
  <dc:title>Приложение № 7</dc:title>
</cp:coreProperties>
</file>