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по агропромышленному комплек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довольственному рынку Мурм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 _____________ 20 ____г.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ечисление средств с лицевого счета Комитета для финансирования сельскохозяйственных товаропроизв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440"/>
        <w:gridCol w:w="1320"/>
        <w:gridCol w:w="3240"/>
      </w:tblGrid>
      <w:tr>
        <w:trPr>
          <w:trHeight w:val="647" w:hRule="atLeast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 выплате - всег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                           (№ и дата справки)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прописью: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                                                                  И.О. 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50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0:00Z</dcterms:created>
  <dc:creator>Наталья Скоморохова</dc:creator>
  <dc:description/>
  <cp:keywords/>
  <dc:language>en-US</dc:language>
  <cp:lastModifiedBy>VKoryakina</cp:lastModifiedBy>
  <dcterms:modified xsi:type="dcterms:W3CDTF">2015-09-08T17:09:00Z</dcterms:modified>
  <cp:revision>3</cp:revision>
  <dc:subject/>
  <dc:title>Приложение № 6</dc:title>
</cp:coreProperties>
</file>