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 социального развития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Мурман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оставление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 в государственных областных учреждениях, а также бывшим специалистам государственных областных и муниципальных учрежд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ивный регламент регулирует порядок предоставления государственной услуги по предоставлению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 в государственных областных учреждениях, а также бывшим специалистам государственных областных и муниципальных учреждений (далее – государственная услуга и ежемесячная жилищно-коммунальная выплата соответственн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заявителей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Заявителями для предоставления государственной услуг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пециалисты государственных областных организаций социального обслуживания населения (далее – заявитель или специалист), указанные в </w:t>
      </w:r>
      <w:hyperlink w:anchor="Par34">
        <w:r>
          <w:rPr>
            <w:rStyle w:val="InternetLink"/>
            <w:sz w:val="28"/>
            <w:szCs w:val="28"/>
          </w:rPr>
          <w:t>статье 1</w:t>
        </w:r>
      </w:hyperlink>
      <w:r>
        <w:rPr>
          <w:sz w:val="28"/>
          <w:szCs w:val="28"/>
        </w:rPr>
        <w:t xml:space="preserve"> и в пункте 2 статьи 3 Закона Мурманской области от 27.12.2004           № 561-01-ЗМО «О мерах социальной поддержки отдельных категорий граждан, работающих в сельских населенных пунктах или поселках городского тип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бывшие специалисты государственных областных и муниципальных учреждений (далее – заявитель или бывший специалист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казанные в подпункте 9 пункта 2 статьи 3 Закона Мурманской области от 27.12.2004 № 561-01-ЗМ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ные в статьях 2 и 2.1 </w:t>
        <w:tab/>
        <w:t xml:space="preserve">Закона Мурманской области от 19.12.2014 № 1811-01-ЗМО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я, имеющего право на предоставление ежемесячной жилищно-коммунальной выплаты, заявление о предоставлении государственной услуги могут подавать законные представители или доверенные лица вышеуказанных граждан (далее – представитель заявител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орядок информирования о правилах предоставления </w:t>
      </w:r>
    </w:p>
    <w:p>
      <w:pPr>
        <w:pStyle w:val="Normal"/>
        <w:tabs>
          <w:tab w:val="clear" w:pos="709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Normal"/>
        <w:tabs>
          <w:tab w:val="clear" w:pos="709"/>
          <w:tab w:val="left" w:pos="69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онахождении, контактных телефонах (телефонах для справок), адресах электронной почты осуществляющих предоставление ежемесячной жилищно-коммунальной выплаты государственных областных организаций социального обслуживания населения (далее – Организация) и государственных областных казенных учреждений – центров социальной поддержки населения (далее – Учреждение) (при совместном упоминании употребляется сокращение «Учреждения») размещаются:</w:t>
      </w:r>
    </w:p>
    <w:p>
      <w:pPr>
        <w:pStyle w:val="Normal"/>
        <w:tabs>
          <w:tab w:val="clear" w:pos="709"/>
          <w:tab w:val="left" w:pos="69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инистерства: http://minsoc.gov-murman.ru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и интернет-сайтах Учре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, контактных телефонах (телефонах для справок), адресах электронной почты, графике работы ГОБУ «Многофункциональный центр предоставления государственных и муниципальных услуг Мурманской области» (далее – Многофункциональный центр) и многофункциональных центров предоставления государственных и муниципальных услуг (далее – МФЦ, при одновременном упоминании - многофункциональные центры) размещены на официальном сайте Многофункционального центр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fc51.ru</w:t>
        </w:r>
      </w:hyperlink>
      <w:r>
        <w:rPr>
          <w:rFonts w:cs="Times New Roman" w:ascii="Times New Roman" w:hAnsi="Times New Roman"/>
          <w:sz w:val="28"/>
          <w:szCs w:val="28"/>
        </w:rPr>
        <w:t>,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-сайте Учреж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Сведения о графике работы Министерства, Учреждений сообщаются по телефонам для справок (консультаций), а также размещаются: </w:t>
      </w:r>
    </w:p>
    <w:p>
      <w:pPr>
        <w:pStyle w:val="Normal"/>
        <w:tabs>
          <w:tab w:val="clear" w:pos="709"/>
          <w:tab w:val="left" w:pos="6960" w:leader="none"/>
        </w:tabs>
        <w:ind w:firstLine="708"/>
        <w:jc w:val="both"/>
        <w:rPr/>
      </w:pPr>
      <w:r>
        <w:rPr>
          <w:sz w:val="28"/>
          <w:szCs w:val="28"/>
        </w:rPr>
        <w:t xml:space="preserve">- на официальном сайте Министерства </w:t>
      </w:r>
      <w:hyperlink r:id="rId3">
        <w:r>
          <w:rPr>
            <w:rStyle w:val="InternetLink"/>
            <w:sz w:val="28"/>
            <w:szCs w:val="28"/>
            <w:u w:val="single"/>
          </w:rPr>
          <w:t>http://minsoc.gov-murman.ru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весках при входе в здания, в которых располагаются Учре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информационных стендах в Учреждения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формирование о порядке предоставления государственной услуги, в том числе об услугах, необходимых и обязательных для ее предоставления, осуществляют должностные лица Министерства, Учрежден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ирование осуществляется в ви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консульт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консульт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ирование осуществляется с использов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почтов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 массовой информаци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атных информационных материалов (брошюр, буклетов и т.д.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х стен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При ответе на телефонные звонки должностное лицо Министерства, Учреждений, ответственное за консультирование граждан, обяза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ть наименование органа (учреждения), должность, свои фамилию, имя, отче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чать корректно, не допускать в это время разговоров с другими людь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телефонного консультирования не должно превышать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7. При ответе на телефонные звонки и при устном обращении граждан должностные лица Министерства, Учреждений, ответственные за консультирование граждан, дают ответ в пределах своей компетен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жностные лица Министерства, Учреждений не могут самостоятельно дать ответ на поставленный вопрос, либо подготовка ответа требует продолжительного времени, они обязаны предложить заявителю выбрать один из вариантов дальнейших дейст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ложить суть обращения в письменно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титься в иное удобное для заявителя время для консуль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учить необходимую консультацию в двухдневный срок по контактному телефону, указанному заявителем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Должностные лица Министерства, Учреждений, ответственные за  консультирование граждан, обязаны относиться к обратившимся гражданам корректно и внимательно, не унижая их чести и достоин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9. При наличии письменного обращения заявителю направляются  письменные разъяснения. Должностные лица Министерства, Учреждений, ответственные за консультирование граждан, квалифицированно готовят разъяснения в пределах своей компетен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0. Руководитель Министерства, Учреждений или иные уполномоченные ими должностные лица определяют исполнителя для подготовки ответа по каждому конкретному письменному обращению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1. Письменный ответ подписывает руководитель Министерства, Учреждений или иные уполномоченные ими должностные лица. Ответ должен содержать фамилию, инициалы и телефон исполн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правляет ответ письмом, электронной почтой, факсом, либо с использованием сети «Интернет», в зависимости от способа обращения заявителя за консультацией или способа получения, указанного в письменном обращении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2. При письменном консультировании должностные лица Министерства, Учреждений, ответственные за консультирование граждан, направляют ответ заявителю в течение 30 календарных дней со дня регистрации письменного обра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дготовка ответа требует направления запросов в иные органы (организации) либо дополнительных консультаций, по решению руководителя Министерства, Учреждений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 (Приложение № 2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3. Письменное консультирование осуществляется путем публикации информационных материалов в печатных средствах массовой информации, на официальном сайте Министерств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minso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4. Бывшим специалистам предоставляется возможность осуществить предварительную запись по телефону, с использованием электронной почты либо при личном обращении к должностному лицу Учреждения, осуществляющему консультирование гражда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5. При предварительной записи бывший специалист сообщает свои персональные данные, желаемые дату и время обращения в Учреждени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должностным лицом Учреждения, ответственным за консультирование граждан, в журнал предварительной записи приема граждан (Приложение № 4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6. Должностное лицо Учреждения, ответственное за консультирование граждан, сообщает заявителю дату и время его обращения в Учреждение и номер кабинета, в который следует обратить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7. Должностное лицо Учреждения, ответственное за консультирование граждан, в обязательном порядке информируе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роках принятия решения о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 основаниях и условиях предоставления государствен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снованиях для отказа в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снованиях прекращ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орядке получения консультаций по вопросам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орядке обжалования решений, действий или бездействия Учреждения, должностных лиц Учреж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8. Устное консультирование осуществляется с привлечением электронных средств массовой информации, радио, телевидения, а также путем проведения встреч с насел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9. Выступления в средствах массовой информации, на встречах с населением должностных лиц Министерства, Учреждений, ответственных за консультирование граждан, согласовываются с руководителем Министерства, Учрежден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0. Консультирование осуществляется также путем распространения информационных листков и оформления информационных стендов, в том числе настольных. Информационные стенды должны быть хорошо освещены, а представленная информация структурирована на тематическую и организационну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1. На официальном сайте Министерства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онахождении, контактных телефонах, адресах электронной почты Министерства,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рафике работы Министерства,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рафике консультирования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регламенты Министерства по предоставлению государствен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графике работы многофункциональных центров, осуществляющих прием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2. На информационных стендах в Учреждениях размещается следующая информац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влечения из законодательных и иных нормативных правовых актов, содержащих нормы, регулирующие вопросы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влечения из текста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инятия решения о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цы оформления и требования к документам, необходимым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хема размещения должностных лиц Учреждений, ответственных за консультирование граждан, и режим приема ими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дреса, график работы, номера телефонов, адреса интернет-сайтов и электронной почты организаций, в которых заявитель может получить документы, необходимые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снования для предоставления государствен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нования для отказа в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рядок получения консультаций по вопросам предоставления государственной услуги в Министерстве, Учреждения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орядок обжалования решений, действий или бездействия Учреждений, должностных лиц Учре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адреса, график работы многофункциональных центров, осуществляющих прием документов на предоставление государственной услуги от бывших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 в государственных областных учреждениях, а также бывшим специалистам государственных областных 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Наименование органа или учреж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государственную услуг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Государственную услугу на территории Мурманской области предостав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ециалистам – в Организации  по месту основной работ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вшим специалистам – в Учреждении по месту жительства или месту пребы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При предоставлении государственной услуги Организация  взаимодейству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 Учреждением в части получения сведений о размерах ежемесячной жилищно-коммунальной выплаты, получаемой в соответствии с законодательством Российской Федерации или законодательством Мурманской области гражданами, совместно проживающими в жилом помещении со специалист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 организациями, предоставляющими потребителю коммунальные услуги, осуществляющими  продажу коммунальных ресурсов и (или) осуществляющими начисление платы за жилое помещение и коммунальные услуги, для получения сведений о начисленной плате за жилое помещение и коммунальные услуги за расчетный месяц, подтверждающих факт внесения специалистами платы за предыдущий месяц и отсутствие задолженности (при наличии технической возмож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государственной услуги Учреждение взаимодейству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 Управлением министерства внутренних дел Российской Федерации по Мурманской области в части получения сведений о лицах, проживающих совместно с заявител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 Организацией в части получения сведений о размерах ежемесячной жилищно-коммунальной выплаты, получаемой в соответствии с законодательством Мурманской области гражданами, совместно проживающими в жилом помещении с  бывшими специалист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 организациями, предоставляющими потребителю коммунальные услуги, осуществляющими  продажу коммунальных ресурсов и (или) осуществляющими начисление платы за жилое помещение и коммунальные услуги, для получения сведений о начисленной плате за жилое помещение и коммунальные услуги за расчетный месяц, подтверждающих факт внесения пенсионерами платы за предыдущий месяц и отсутствие задолженности (при наличии технической возмож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государственной услуги является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ятие решения об установлении ежемесячной жилищно-коммунальной выплат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правление (выдача) заявителю уведомления об отказе в установлении ежемесячной жилищно-коммунальной выпл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государствен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1. Решение об установлении или об отказе в установлении ежемесячной жилищно-коммунальной выплаты принимается Учреждениями в течение 10 рабочих дней с даты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атой обращения за ежемесячной жилищно-коммунальной выплатой считается дата приема заявления и документов, указанных в пункте 2.6.1 Административного регламента (в случае если документы направлены по почте – дата их получения Учреждением).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и документов – 1 рабочий д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установлении ежемесячной жилищно-коммунальной выплаты направляется в адрес заявителя в течение 5 рабочих дней со дня принятия соответствую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Максимальное время ожидания в очереди при подаче заявления о предоставлении государственной услуги, получения консультации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Если при рассмотрении заявления об установлении ежемесячной жилищно-коммунальной выплаты в представленных заявителями документах выявлены расхождения с имеющейся информацией, проводится дополнительная проверка содержащихся в документах сведений путем направления письменных запросов в организации, располагающие необходимыми сведениями. В этом случае решение об установлении или отказе в установлении ежемесячной жилищно-коммунальной выплаты принимается не позднее чем через 30 календарных дней с даты обращения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(Приложение № 3) в установлении ежемесячной жилищно-коммунальной выплаты, а также о проведении дополнительной проверки сведений, содержащихся в представленных заявителем документах (Приложение № 2), направляется в его адрес в течение 5 рабочих дней со дня принятия соответствующе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5.1. Предоставление государственной услуги осуществляется в соответствии с:</w:t>
      </w:r>
    </w:p>
    <w:p>
      <w:pPr>
        <w:pStyle w:val="ConsPlusTitle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жданским кодекс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илищным кодекс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ом Мурманской области от 27.12.2004 № 561-01-ЗМО «О мерах социальной поддержки отдельных категорий граждан, работающих в сельских населенных пунктах или поселках городского типа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5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6"/>
        </w:numPr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ом Мурманской области от 19.12.2014 № 1811-01-ЗМ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сохранении права на меры социальной поддержки отдельных категорий граждан в связи с упразднением поселка городского типа Росляково»;</w:t>
      </w:r>
    </w:p>
    <w:p>
      <w:pPr>
        <w:pStyle w:val="ConsPlusTitle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Мурманской области от 10.02.2017 </w:t>
        <w:br/>
        <w:t>№ 63-ПП/2 «О правилах предоставления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, поселке городского типа Росляково, упраздненном с 1 января 2015 года, в государственных областных учреждениях, а также бывшим специалистам государственных областных или муниципальных учреждений и порядке установления размера указанной выплаты специалистам, работающим в сельских населенных пунктах или поселках городского типа Мурманской области, поселке городского типа Росляково, упраздненном с 1 января 2015 года,  в государственных областных и муниципальных учреждениях, а также бывшим специалистам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 Правительства Мурманской области от 05.11.2019                 № 503-ПП «Об утверждении Положения о Министерстве труда и социального развития Мурманской области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7"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Мурманской области от 01.03.2011             № 86-ПП «О перечне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установление повышенных размеров тарифных ставок, окладов (должностных окладов) в соответствии с Законом Мурманской области «О мерах социальной поддержки отдельных категорий граждан, работающих в сельских населенных пунктах или поселках городского типа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8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Административным регламентом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2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указанный в пункте 2.5.1 размещаетс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фициальном сайте Министер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Федеральном реестр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гиональном портале.</w:t>
      </w:r>
    </w:p>
    <w:p>
      <w:pPr>
        <w:pStyle w:val="ConsPlusTitle"/>
        <w:widowControl/>
        <w:ind w:left="709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Для принятия решения о предоставлении государственной услуги необходимы следующие документы (сведения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исьменное заявление гражданина (для специалистов - Приложение № 5, для бывших специалистов – Приложение № 5.1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05"/>
      <w:bookmarkEnd w:id="0"/>
      <w:r>
        <w:rPr>
          <w:rFonts w:cs="Times New Roman" w:ascii="Times New Roman" w:hAnsi="Times New Roman"/>
          <w:sz w:val="28"/>
          <w:szCs w:val="28"/>
        </w:rPr>
        <w:t>б) копия паспорта или иного документа, удостоверяющего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6"/>
      <w:bookmarkEnd w:id="1"/>
      <w:r>
        <w:rPr>
          <w:rFonts w:cs="Times New Roman" w:ascii="Times New Roman" w:hAnsi="Times New Roman"/>
          <w:sz w:val="28"/>
          <w:szCs w:val="28"/>
        </w:rPr>
        <w:t>в) сведения, подтверждающие место жительства или место пребывания на территории Мурман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7"/>
      <w:bookmarkEnd w:id="2"/>
      <w:r>
        <w:rPr>
          <w:rFonts w:cs="Times New Roman" w:ascii="Times New Roman" w:hAnsi="Times New Roman"/>
          <w:sz w:val="28"/>
          <w:szCs w:val="28"/>
        </w:rPr>
        <w:t>г) копии документов, содержащих сведения о начисленной плате за жилое помещение и коммунальные услуги за период, предшествующий обращению, и подтверждающих факт оплаты данных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копия пенсионного удостоверения или сведения о начислении пенсии по старости, копия трудовой книжки или сведения о трудовой деятельности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(для бывших специалис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и документов, подтверждающих факт получения мер социальной поддержки по оплате жилого помещения и (или) коммунальных услуг на момент увольнения (для бывших специалис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0"/>
      <w:bookmarkEnd w:id="3"/>
      <w:r>
        <w:rPr>
          <w:rFonts w:cs="Times New Roman" w:ascii="Times New Roman" w:hAnsi="Times New Roman"/>
          <w:sz w:val="28"/>
          <w:szCs w:val="28"/>
        </w:rPr>
        <w:t>ж) копии документов, удостоверяющих личность и полномочия представителя заявителя (в случае если от имени заявителя обращаются лица, имеющие право выступать от имени заявителя в соответствии с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одпунктах «а», «б», «в» (в отношении специалистов), «г» - «ж» настоящего пункта, заявители представляют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е «г» настоящего пункта, подтверждающие оплату жилого помещения и коммунальных услуг за предыдущий месяц (за исключением оплаты взносов на капитальный ремонт общего имущества в многоквартирном доме), граждане представляют в Учреждения ежемесяч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Учреждений технической возможности получения от организаций, предоставляющих потребителю коммунальные услуги, осуществляющих продажу коммунальных ресурсов и (или) осуществляющих начисление платы за жилое помещение и коммунальные услуги, сведений о начисленной плате за жилое помещение и коммунальные услуги за расчетный месяц, подтверждающих факт внесения гражданами платы за предыдущий месяц и отсутствие задолженности, граждане освобождаются от представления копий документов, указанных в подпункте «г»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указанных в настоящем пункте документов и полноту содержащихся в них сведений, являющихся основанием для установления ежемесячной жилищно-коммунальной выплаты, возлагается на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Копии документов, указанные в пункте 2.6.1 Административного регламента, представляются одновременно с оригиналами. Копии документов после проверки их соответствия оригиналам заверяются лицом, принимающим документы, оригиналы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бывших специалистов в многофункциональные центры представление копий документов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и документы, указанные в пункте 2.6.1, предст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- в Организацию по месту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вшими специалистами - лично или через представителя заявителя в многофункциональные цент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5. Сведения, указанные в подпункте «в» настоящего пункта (в отношении бывших специалистов), запрашиваются Учреждением в органах (организациях), в распоряжении которых они находятся, в том числе, при наличии технической возможности, в электронной форме с применением системы межведомственного электронного взаимодействия. Органы (организации), представившие указанные сведения, несут ответственность за их достовер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Заявление о предоставлении государственной услуги составляется в единственном экземпляре-подлиннике и подписывается заявителе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должно быть заполнено лично заявителем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должен быть написан разборчиво, без сокращений, с указанием всех требуемых сведений. В заявлении не должно содержаться подчисток, приписок, зачеркнутых слов и иных не оговоренны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окументы не должны иметь серьезных повреждений, наличие которых не позволяет однозначно истолковать их содерж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 истекшим сроком их действия, представленные для принятия решения о предоставлении государственной услуги, не могут быть приняты к рассмотр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7. Запрещается требовать от заявителя:</w:t>
      </w:r>
    </w:p>
    <w:p>
      <w:pPr>
        <w:pStyle w:val="Normal"/>
        <w:shd w:fill="FFFFFF" w:val="clear"/>
        <w:tabs>
          <w:tab w:val="left" w:pos="709" w:leader="none"/>
        </w:tabs>
        <w:spacing w:lineRule="auto" w:line="232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hd w:fill="FFFFFF" w:val="clear"/>
        <w:tabs>
          <w:tab w:val="left" w:pos="709" w:leader="none"/>
        </w:tabs>
        <w:spacing w:lineRule="auto" w:line="232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Мурманской области и муниципальными правовыми актами находятся в распоряжении исполнительных органов или областных учреждений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     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-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</w:t>
      </w:r>
      <w:r>
        <w:rPr>
          <w:rStyle w:val="FootnoteCharacters"/>
          <w:rStyle w:val="FootnoteAnchor"/>
          <w:kern w:val="2"/>
          <w:sz w:val="28"/>
          <w:szCs w:val="28"/>
          <w:lang w:eastAsia="ar-SA"/>
        </w:rPr>
        <w:footnoteReference w:id="9"/>
      </w:r>
      <w:r>
        <w:rPr>
          <w:kern w:val="2"/>
          <w:sz w:val="28"/>
          <w:szCs w:val="28"/>
          <w:lang w:eastAsia="ar-SA"/>
        </w:rPr>
        <w:t xml:space="preserve"> услуг,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, утвержденный Правительством Мурманской области;</w:t>
      </w:r>
    </w:p>
    <w:p>
      <w:pPr>
        <w:pStyle w:val="Normal"/>
        <w:shd w:fill="FFFFFF" w:val="clear"/>
        <w:tabs>
          <w:tab w:val="left" w:pos="709" w:leader="none"/>
        </w:tabs>
        <w:spacing w:lineRule="auto" w:line="232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оснований для отказа в приеме документов, для приостановления и (или) отказа в 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Основания для отказа в приеме документов для предоставления государственной услуги отсутствуют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2. Основаниями для отказа в предоставлении государственной услуги являются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представление заявителем неполного комплекта документов, обязанность по предоставлению которых возложена на заявител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документов, содержащих неполные и (или) недостоверные с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есоответствие заявителя требованиям пункта 1.2.1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3. Оснований для приостановления принятия решения о предоставлении государственной услуги нет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Размер платы, взимаемой с заявителя при предоставлении государственной услуги и способы ее взим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 Предоставление государственной услуги осущест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соответствии со статьей 22.1 «Основ законодательства Российской Федерации о нотариате», утвержденных Верховным Советом Российской Федерации от 11.02.1993 № 4462-1, выдача нотариально заверенных копий документов и нотариально удостоверенной доверенности на совершение действий осуществляется за плату, размер которой установлен статьей 333.24 Налогового кодекса Российской Федерации. Госпошлина за совершение нотариальных действий взимается нотариу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Требования к местам предоставления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. Проектирование и строительство или выбор здания (строения), в котором планируется расположение Учреждений, должно осуществляться с учетом пешеходной доступности дл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 Здание, в котором расположено Учреждение должно быть оборудовано отдельным входом. Должны быть созданы условия для обслуживания маломобильных групп населения: помещения должны быть оборудованы пандусами, специальными ограждениями и пери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3. Центральный вход в здание Учреждений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9.4. Вход и выход из помещений оборудуются соответствующими указателям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7. Для удобства граждан помещения для приема заявителей рекомендуется размещать на нижнем этаже здания (стро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8. Присутственные места включают места для ожидания, информирования и приема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9. Помещения должны соответствовать санитарно-гигиеническим правилам и норматив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0. Присутственные места предоставления услуги должны иметь туалет со свободным доступом к нему заяв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1. В местах ожидания должен быть предусмотрен гардероб либо специальные напольные и (или) настенные вешалки для одеж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2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 для письма) для возможности разложить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3. Стенды (вывески), содержащие информацию о процедуре предоставления государственной услуги, размещаются в вестибюле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4. Инвалидам (включая инвалидов, использующих кресла-коляски и собак-проводников) обеспечивается создание условий беспрепятственного доступа в Учреждение, оказание должностным лицом, ответственным за консультирование граждан, необходимой помощи в преодолении барьеров, мешающих получению консуль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0. Показатели доступности и качеств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0.1. Состав показателей доступности и качества предоставления государственной услуги подразделяется на две группы: количественные и качестве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2. В группу количественных показателей доступности входя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оставления государственной услуг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В число качественных показателей доступности предоставляемой услуги входя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>
          <w:sz w:val="28"/>
          <w:szCs w:val="28"/>
        </w:rPr>
        <w:t>правдивость (достоверность) и полнота информации о предоставляемой государственной услуг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и инструктив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4. В группу количественных показателей оценки качества предоставляемой государственной услуги входя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5. К качественным показателям оценки качества относят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служивания (вежливость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зультатов труда сотрудников (профессиональное мастер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6. Показатели доступности и качества предоставления государственной услуги и их значения приведены в Приложении № 6 к Административному регламент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рочие требования к предоставлению государственной услуги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1.1. Бланк заявления заявитель может получить в электронном виде на Едином порт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Государственная услуга в электронной форме, в том числе с использованием Единого портала, не предоставл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Состав действий, которые заявитель вправе совершить в электронной форме при получении государственной услуги с использованием Единого порта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Учреждения, должностного лица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е положения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ем документов и регистрация заявления для предоставления государственной услуги;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вод информации о заявителе в базу данных Учреждений (при наличии таковой), подготовка проекта решения о предоставлении государственной услуги (отказе в предоставлении государственной услуги) и формирование личного дела заявителя;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кспертиза документов, содержащихся в личном деле заявителя, для установления права на получение государственной услуги;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нятие решения о предоставлении государственной услуги (отказе в предоставлении государственной услуги)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цедура исправления допущенных опечаток и ошибок в выданных в результате предоставления государственной услуги документах осуществляется в соответствии с подразделом 3.6 Административного регламента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 Последовательность административных процедур (действий), выполняемых многофункциональными центрами по предоставлению государственной услуги бывшим специалистам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предоставления государственной услуги в многофункциональных центрах, а также по иным вопросам, связанным с предоставлением государственной услуги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в многофункциональных центрах заявления и документов, представленных для предоставления государственной услуги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документов для предоставления государственной услуги </w:t>
      </w:r>
    </w:p>
    <w:p>
      <w:pPr>
        <w:pStyle w:val="ConsPlusNormal1"/>
        <w:widowControl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редставление заявления и документов, указанных в пункте 2.6.1 Административного регламента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ых бывшими специалистами лично (через представителя) в многофункциональные центры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ых бывшими специалистами по почте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ых специалистами в Организацию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и регистрация заявления и документов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 от бывших специалистов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снованием для начала исполнения административной процедуры является поступление в многофункциональные центры заявления и документов</w:t>
      </w:r>
      <w:r>
        <w:rPr/>
        <w:t xml:space="preserve"> </w:t>
      </w:r>
      <w:r>
        <w:rPr>
          <w:sz w:val="28"/>
          <w:szCs w:val="28"/>
        </w:rPr>
        <w:t xml:space="preserve">от бывших специалист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поступлении в многофункциональные центры заявления с документами (при наличии) специалист многофункционального центр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станавливает личность заявителя (представителя заявителя) путем проверки документа, удостоверяющего личность заявителя, или личность и полномочия представителя заявител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ряет правильность заполнения заявления. В случае отсутствия заполненного заявления – оформляет заявление в автоматизированной информационной системе многофункционального центра (далее – АИС МФЦ), распечатывает и представляет заявителю (представителю заявителя) для подписания. В случае отсутствия технической возможности заполнения заявления в АИС МФЦ – распечатывает заявление и выдает заявителю (представителю заявителя) для заполнения и подписания. При необходимости – оказывает помощь в заполнении заявления; в исключительных случаях – заполняет заявление от имени заявителя, после чего зачитывает заявителю (представителю заявителя) текст заявления и предлагает ему поставить личную подпись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канирует заявление и прилагаемые документы (при наличии) каждый документ отдельным файлом и направляет в Учреждение их электронные копии, подписанные усиленной квалифицированной электронной подписью, по защищенному каналу электронного взаимодейств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ует в АИС МФЦ расписку для заявителя (представителя заявителя) о приеме заяв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печатывает 2 (два) экземпляра расписки и предоставляет заявителю (представителю заявителя) для подписа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нтролирует проставление подписи заявителем (представителем заявителя) в расписк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дает заявителю (представителю заявителя) первый экземпляр расписк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ередает должностному лицу офиса, ответственному за хранение и контроль документов, второй экземпляр расписки вместе с оригиналом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– 20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случае отсутствия технической возможности осуществления электронного обмена документами с Учреждением более 1 суток передает документы, принятые от заявителя для получения государственной услуги, специалисту офиса, ответственному за передачу документов в Учреждени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- в течение 1 рабочего дня, со дня поступления заявления и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пециалист офиса, ответственный за передачу документов в Учреждение, передает полученные документы должностному лицу Учреждения, ответственному за делопроизводство в сроки, оговоренные соглашением о взаимодействии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заявления и документов для предоставления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от специалистов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личном приеме в Организаци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5. Должностное лицо, ответственное за прием документов и регистрацию заявления:</w:t>
      </w:r>
    </w:p>
    <w:p>
      <w:pPr>
        <w:pStyle w:val="ConsPlusNormal1"/>
        <w:widowControl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заявителя путем проверки документа, удостоверяющего личность;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наличие документ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 в пункте 2.6.1 Административного регламента и их надлежащее оформление;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ведомляет заявителя о наличии препятствий для предоставления государственной услуги при наличии основания для отказа в предоставлении государственной услуги, указанного в подпункте «а» пункта 2.7.2 Административного регламента, объясняет ему содержание выявленных недостатков, предлагает принять меры по их устранению в течение трех рабочих дней;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правильность заполнения заявления. В случае отсутствия заполненного заявления, предлагает заявителю заполнить заявление (Приложение № 5), при необходимости, оказывает помощь в его заполнении, проверяют точность заполнения заявления;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лучае отсутствия копий документов, представленных заявителем в подлинниках, снимает копии представленных документов и заверяет их  штампом «копия верна», наименованием должности лица, заверившего копию, личной подписью, ее расшифровкой и датой заверения (исключение – копии,  заверенные в установленном законодательством Российской Федерации порядке);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носит в Журнал регистрации заявлений и решений по вопросу установления ежемесячной коммунальной выплаты (Приложение № 7) запись о приеме заявления и документов, необходимых для предоставления государственной услуги;</w:t>
      </w:r>
    </w:p>
    <w:p>
      <w:pPr>
        <w:pStyle w:val="ConsPlusNormal1"/>
        <w:widowControl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заполняет на представленном заявлении расписку-уведомление о приеме и регистрации заявления и необходимых документов, отрезает и  передает ее заявителю; </w:t>
      </w:r>
    </w:p>
    <w:p>
      <w:pPr>
        <w:pStyle w:val="ConsPlusNormal1"/>
        <w:widowControl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ередают принятые и зарегистрированные заявление и документы должностному лицу, ответственному за подготовку проекта решения о предоставлении государственной услуги (отказе в предоставлении государственной услуги) (далее – Ответственный специалист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– 15 мину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заявления и документов, поступивших в Учреждение по почте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 бывшим специалистам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В день получения заявления и документов, поступивших по почте, должностное лицо, ответственное за делопроизводство (далее – Делопроизводитель), регистрирует их в электронной базе данных входящей корреспонденции и передает руководителю или иному уполномоченному им лицу (далее – Руководитель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Руководитель в течение 1 рабочего дня со дня получения заявления и документов от Делопроизводителя визирует их и передает Делопроизводител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Делопроизводитель в день получения от Руководителя завизированных заявления и документов передает их должностному лицу, ответственному за прием и регистрацию заявления и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8. Должностное лицо, ответственное за прием и регистрацию заявления и документов, в день получения заявления и документов от Делопроизводителя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Журнал регистрации заявлений и решений по вопросу установления ежемесячной жилищно-коммунальной выплаты соответствующую запись о приеме заявления и документов, необходимых для предоставления государственной услуги, в том числе регистрационный номер и дату регистрации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ет расписку-уведомление о приеме и регистрации заявления и необходимых документов и передает ее Делопроизводителю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зарегистрированные заявление и документы должностному лицу, ответственному за подготовку проекта решения о предоставлении государственной услуги (отказе в предоставлении государственной услуги) (далее – Ответственный специалист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 Делопроизводитель в день получения от должностного лица, ответственного за прием и регистрацию заявления и документов, расписки-уведомления о приеме и регистрации заявления и необходимых документов регистрирует ее в электронной базе данных исходящей корреспонденции и направляет заявителю простым почтовым отправление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Ввод информации о заявителе в базу данных Учреждений (при наличии таковой), подготовка проекта решения о предоставлении государственной услуги (отказе в предоставлении государственной услуги)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формирование личного дела заявителя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исполнения административной процедуры является получение Ответственным специалистом зарегистрированного заявления и документов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2. Ответственный специалист в течение 1 рабочего дня со дня получения заявления и документов от должностного лица Учреждения, ответственного за прием документов и регистрацию заявления:</w:t>
      </w:r>
    </w:p>
    <w:p>
      <w:pPr>
        <w:pStyle w:val="ConsPlusNormal1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вод информации в базу данных Учреждения: общую информацию о заявителе, правовую и выплатную информацию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подготавливает проекты межведомственных запросов о предоставлении документов (информации, содержащейся в них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указанных в подпункте «в» пункта 2.6.1 Административного регламента, а также указанные в подпункте «е» в случае, если заявитель не представил их по собственной инициативе, в государственные (муниципальные) органы и организации, в распоряжении которых находятся указанные документы,. Передает проекты межведомственных запросов их на рассмотрение и подпись Руководителю.</w:t>
      </w:r>
    </w:p>
    <w:p>
      <w:pPr>
        <w:pStyle w:val="ConsNormal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3. Р</w:t>
      </w:r>
      <w:r>
        <w:rPr>
          <w:rFonts w:cs="Times New Roman" w:ascii="Times New Roman" w:hAnsi="Times New Roman"/>
          <w:sz w:val="28"/>
          <w:szCs w:val="28"/>
        </w:rPr>
        <w:t>уководитель в день получения от Ответственного специалиста проектов межведомственных запросов подписывает и передает их Делопроизводителю.</w:t>
      </w:r>
    </w:p>
    <w:p>
      <w:pPr>
        <w:pStyle w:val="ConsNormal"/>
        <w:rPr/>
      </w:pPr>
      <w:r>
        <w:rPr>
          <w:rFonts w:cs="Times New Roman" w:ascii="Times New Roman" w:hAnsi="Times New Roman"/>
          <w:sz w:val="28"/>
          <w:szCs w:val="28"/>
        </w:rPr>
        <w:t>3.3.4. Делопроизводитель в течение 1 рабочего дня со дня получения от Руководителя подписанных межведомственных запросов о предоставлении документов (сведений, содержащихся в них) регистрирует их в электронной базе данных и направляет адресатам простым почтовым отправлением либо иным способом, согласованным с адреса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5. При поступлении ответов на межведомственные запросы Делопроизводитель в день получения ответов регистрирует их в электронной базе данных входящей корреспонденции и передает Руковод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6. Руководитель в день получения от Делопроизводителя ответов на межведомственные запрос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ссматривает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поступившие ответы на межведомственные запросы и расписывает их Ответственному специалисту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ередает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ые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запросы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проставленной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>резолюцией</w:t>
      </w:r>
      <w:r>
        <w:rPr>
          <w:rFonts w:cs="MS Sans Serif" w:ascii="MS Sans Serif" w:hAnsi="MS Sans 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опроизвод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7. В день получения ответов на межведомственные запросы с резолюцией от Руководителя, Делопроизводитель передает ответы на межведомственные запросы Ответственному специалис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3.8. Ответственный специалист в день получения ответов на межведомственные запросы от Делопроизводителя осуществляет ввод в базу данных Учреждения сведений, полученных из ответов на межведомственные запросы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9. Ответственный специалист по окончании ввода информации в базу данных Учреждения: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9"/>
          <w:tab w:val="left" w:pos="1080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в автоматизированном режиме проект решения об установлении государственной услуги (Приложение № 8) либо решения об отказе в установлении государственной услуги (Приложение № 9); 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9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спечатку проекта решения о предоставлении государственной услуги либо отказе в предоставлении государственной услуги из базы данных Учреждения;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9"/>
          <w:tab w:val="left" w:pos="1080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формирования проекта решения об отказе в предоставлении государственной услуги подготавливает проект уведомления об отказе в двух экземплярах (Приложение № 3);</w:t>
      </w:r>
    </w:p>
    <w:p>
      <w:pPr>
        <w:pStyle w:val="ConsPlusNormal1"/>
        <w:widowControl/>
        <w:numPr>
          <w:ilvl w:val="0"/>
          <w:numId w:val="13"/>
        </w:numPr>
        <w:ind w:left="0"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авляет на проекте решения о предоставлении государственной услуги либо отказе в предоставлении государственной услуги личную подпись и дату подготовки решения; </w:t>
      </w:r>
    </w:p>
    <w:p>
      <w:pPr>
        <w:pStyle w:val="ConsPlusNormal1"/>
        <w:widowControl/>
        <w:numPr>
          <w:ilvl w:val="0"/>
          <w:numId w:val="13"/>
        </w:numPr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яет формирование личного дела получателя ежемесячной жилищно-коммунальной выплаты в составе: заявления, представленных заявителем документов, проекта решения о предоставлении государственной услуги либо отказе в предоставлении государственной услуги (в случае принятия решения об отказе в предоставлении государственной услуги к  личному делу прилагается проект уведомления об отказ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 государственной услуги);</w:t>
      </w:r>
    </w:p>
    <w:p>
      <w:pPr>
        <w:pStyle w:val="ConsPlusNormal1"/>
        <w:widowControl/>
        <w:numPr>
          <w:ilvl w:val="0"/>
          <w:numId w:val="1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личное дело получателя ежемесячной жилищно-коммунальной выплаты для проведения экспертизы должностному лицу Учреждения, ответственному за экспертизу документов (далее – Эксперт)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ых действий – 2 рабочих дн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Экспертиза документов, содержащихся в личном деле получателя ежемесячной коммунальной выплаты, для установления права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лучение государственной услуг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исполнения административной процедуры является получение Экспертом личного дела получателя ежемесячной жилищно-коммунальной выплат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Эксперт в течение 1 рабочего дня со дня получения личного дела получателя ежемесячной жилищно-коммунальной выплаты от Ответственного  специалиста проводит проверку документов, содержащихся в личном деле получателя ежемесячной жилищно-коммунальной выплаты на предмет:</w:t>
      </w:r>
    </w:p>
    <w:p>
      <w:pPr>
        <w:pStyle w:val="ConsPlusNormal1"/>
        <w:widowControl/>
        <w:numPr>
          <w:ilvl w:val="0"/>
          <w:numId w:val="1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заявителя на предоставление государственной услуги на основании представленных документов;</w:t>
      </w:r>
    </w:p>
    <w:p>
      <w:pPr>
        <w:pStyle w:val="ConsPlusNormal1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сех документов и сведений, необходимых для предоставления государственной услуги;</w:t>
      </w:r>
    </w:p>
    <w:p>
      <w:pPr>
        <w:pStyle w:val="ConsPlusNormal1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, полноты и правильности ввода информации в базу данных;</w:t>
      </w:r>
    </w:p>
    <w:p>
      <w:pPr>
        <w:pStyle w:val="ConsPlusNormal1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, правильности подготовки проекта решения о предоставлении государственной услуги либо отказе в предоставлении государственной услуги.</w:t>
      </w:r>
    </w:p>
    <w:p>
      <w:pPr>
        <w:pStyle w:val="ConsPlusNormal1"/>
        <w:widowControl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Эксперт в течение 1 рабочего дня со дня окончания проверки документов, содержащихся в личном деле получателя ежемесячной жилищно-коммунальной выплаты, выполняет одно из следующих административных действий:</w:t>
      </w:r>
    </w:p>
    <w:p>
      <w:pPr>
        <w:pStyle w:val="ConsPlusNormal1"/>
        <w:widowControl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ирует проект решения о предоставлении государственной услуги либо отказе в предоставлении государственной услуги, уведомления об отказе в случае принятия решения об отказе в предоставлении государственной услуги  и передает личное дело получателя ежемесячной жилищно-коммунальной выплаты Руководителю при отсутствии замечаний к содержащимся в нем документам, к информации о заявителе, введенной в базу данных Учреждения, к проекту решения о предоставлении государственной услуги либо отказе в предоставлении государственной услуги;</w:t>
      </w:r>
    </w:p>
    <w:p>
      <w:pPr>
        <w:pStyle w:val="ConsPlusNormal1"/>
        <w:widowControl/>
        <w:numPr>
          <w:ilvl w:val="0"/>
          <w:numId w:val="15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ает личное дело получателя ежемесячной жилищно-коммунальной выплаты Ответственному специалисту при выявлении замечаний к содержащимся в нем документам, к информации, введенной в базу данных Учреждения, к проекту решения о предоставлении государственной услуги либо отказе в предоставлении государственной услуги.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тветственный специалист в течение 1 рабочего дня со дня получения на доработку личного дела получателя ежемесячной жилищно-коммунальной выплаты устраняет замечания и передает личное дело получателя ежемесячной жилищно-коммунальной выплаты  Экспер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Эксперт в течение 1 рабочего дня со дня получения от Ответственного специалиста личного дела получателя ежемесячной жилищно-коммунальной выплаты после устранения замечаний, осуществляет административные действия, предусмотренные пунктами 3.4.2 – 3.4.3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выполнения административных действий – 3 рабочих дн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Принятие решения о предоставлении государственной услуг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казе в предоставлении государственной услуги)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5.1. Основанием для начала исполнения административной процедуры является получение Руководителем от Эксперта личного дела получателя ежемесячной жилищно-коммунальной выплаты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Руководитель в течение 1 рабочего дня со дня получения от Эксперта личного дела получателя ежемесячной жилищно-коммунальной выплаты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документы и материалы личного дела получателя ежемесячной жилищно-коммунальной выплаты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вляет личную подпись и оттиск печати Учреждения на решении о предоставлении государственной услуги либо отказе в предоставлении государственной услуги. В случае принятия решения об отказе в предоставлении государственной услуги подписывает два экземпляра проекта уведомления об отказе и передает их Делопроизводителю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ет личное дело получателя ежемесячной жилищно-коммунальной выплаты должностному лицу, ответственному за прием документов и регистрацию заявления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Должностное лицо, ответственное за прием документов и регистрацию заявления, в течение 1 рабочего дня со дня получения личного дела получателя ежемесячной жилищно-коммунальной выплаты от Руководителя:</w:t>
      </w:r>
    </w:p>
    <w:p>
      <w:pPr>
        <w:pStyle w:val="ConsPlusNormal1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 дату и содержание принятого решения о предоставлении государственной услуги либо отказе в предоставлении государственной услуги в Журнал регистрации заявлений и решений по вопросу установления ежемесячной коммунальной выплаты (Приложение № 7); </w:t>
      </w:r>
    </w:p>
    <w:p>
      <w:pPr>
        <w:pStyle w:val="ConsPlusNormal1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содержание принятого решения о предоставлении государственной услуги заявителю по телефону при наличии соответствующего указания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4. Делопроизводитель в течение 1 рабочего дня со дня получения от Руководителя двух экземпляров уведомления об отказе регистрирует их в электронной базе данных исходящей корреспонденции. Один экземпляр направляет заявителю простым почтовым отправлением.</w:t>
      </w:r>
      <w:r>
        <w:rPr/>
        <w:t xml:space="preserve"> </w:t>
      </w:r>
      <w:r>
        <w:rPr>
          <w:sz w:val="28"/>
          <w:szCs w:val="28"/>
        </w:rPr>
        <w:t>Второй экземпляр передает специалисту для приобщения в личное дело получател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выполнения административных действий - 4 рабочих дн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6. Исправление допущенных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чаток и ошибок в выданных в результате предостав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документах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6.1.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6.2. </w:t>
      </w:r>
      <w:r>
        <w:rPr>
          <w:sz w:val="28"/>
          <w:szCs w:val="28"/>
        </w:rPr>
        <w:t>Ответственный</w:t>
      </w:r>
      <w:r>
        <w:rPr>
          <w:bCs/>
          <w:sz w:val="28"/>
          <w:szCs w:val="28"/>
        </w:rPr>
        <w:t xml:space="preserve"> специалист в срок, не превышающий 3 рабочих дней с момента поступления соответствующего заявления, проводит проверку указанных в заявлении сведени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6.3. Критерием принятия решения по административной процедуре является наличие или отсутствие в документах опечаток и ошибо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6.4. В случае выявления допущенных опечаток и (или) ошибок в выданных в результате предоставления государственной услуги документах, </w:t>
      </w:r>
      <w:r>
        <w:rPr>
          <w:sz w:val="28"/>
          <w:szCs w:val="28"/>
        </w:rPr>
        <w:t>Ответственный</w:t>
      </w:r>
      <w:r>
        <w:rPr>
          <w:bCs/>
          <w:sz w:val="28"/>
          <w:szCs w:val="28"/>
        </w:rPr>
        <w:t xml:space="preserve"> специалист Учреждения осуществляет их замену в срок, не превышающий 10 рабочих дней с момента поступления соответствующего заявления либо подготавливает мотивированный отказ в исправлении опечаток и ошибо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6.5. Способом фиксации результата административной процедуры является регистрация уведомления о направлении заявителю исправленных документов либо уведомления об отказе в исправлении опечаток и ошибок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ЗА ИС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за принятием решений ответственными должностными лиц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путем назначения руководителями Учреждений проверок соблюдения и исполнения должностными лицами Учреждений законодательства Российской Федерации и законодательства Мурманской области, положений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государственной услуг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полноты и качества предоставления государственной услуги осуществляются на основании индивидуальных правовых актов (приказов)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(осуществляться на основании полугодовых или годовых планов работы Министерства) и внеплановыми. При проверке могут рассматриваться все вопросы, связанные с предоставлением государствен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Для проведения проверки полноты и качества предоставления государственной услуги министр назначает должностных лиц Министерства, ответственных за проведение проверки, а также перечень вопросов, подлежащих рассмотрению в ходе провер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арушения законодательства Российской Федерации и законодательства Мурманской области, несоответствия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одписывают должностные лица Министерства, проводившие проверку, и утверждает минист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о результатам проведенных проверок, оформленным документально в установленном порядке, в случае выявления нарушений прав заявителей министр рассматривает вопрос о привлечении виновных лиц к дисциплинар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 за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 Учреждений, ответственные за предоставление государственной услуги, несут персональную ответственность за предоставление государственной услуги, неразглашение персональных сведений получателей ежемесячных жилищно-коммунальных выпла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за соблюдение должностными лицами Учреждений требований Административного регламента закрепляется в должностных регламентах (инструкциях), утверждаемых руководителем или иным уполномоченным и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ое лицо, ответственное за прием и регистрацию заявления и документов, несет персональную ответственность за прием документов для предоставления государственной услуги в соответствии с требованиями законодательства Российской Федерации и Административного регламент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должностное лицо, несет персональную ответственность за проверку документов заявителя, законность и обоснованность принимаемых решений, подготовку проектов решений, соблюдение сроков, установленных законодательством Российской Федераций и законодательством Мурманской области, Административным регламенто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производитель несет персональную ответственность за осуществление делопроизводства.  </w:t>
      </w:r>
    </w:p>
    <w:p>
      <w:pPr>
        <w:pStyle w:val="ConsPlusNormal1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4.3.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ответственными за прием и подготовку документов, осуществляет Руководитель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Требования к порядку и формам контроля за предоставлением государственной услуги, в том числе со стороны граждан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>4.4.1.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руководитель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ab/>
        <w:t xml:space="preserve">4.4.2. </w:t>
      </w:r>
      <w:r>
        <w:rPr>
          <w:rFonts w:cs="Arial"/>
          <w:sz w:val="28"/>
          <w:szCs w:val="28"/>
        </w:rPr>
        <w:t>Граждане и их объединения вправе направить письменное обращение в адрес Министерства с просьбой о проведении проверки за соблюдением и исполнением положений Административного регламента и иных нормативных правовых актов, устанавливающих требования к предоставлению государственной услуги, полноты и качества  предоставления государственной услуги, в случае нарушения прав и законных интересов заявителей при предоставлении государственной услуг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b/>
          <w:caps/>
          <w:sz w:val="28"/>
          <w:szCs w:val="28"/>
        </w:rPr>
        <w:t>ПОДВЕДОМСТВЕННЫХ Министерству УЧРЕЖДЕНИЙ И ИХ ДОЛЖНОСТНЫХ ЛИЦ, ПРЕДОСТАВЛЯЮЩИХ ГОСУДАРСТВЕННую УСЛУГу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вправе подать жалобу на решение и (или) действие (бездействие) подведомственных Министерству учреждений и их должностных лиц, предоставляющих государственную услугу (далее - жалоб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Мурманской област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Мурманской области,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 нормативными правовыми актами Мурма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с заявителя при предоставления государственной услуги платы, не предусмотренной нормативными правовыми актами Российской Федерации, нормативными правовыми актами Мурма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учреждения, предоставляющего государственную услугу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Мурма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ием жалоб осуществляется Министерством и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Учреждение, предоставляющее государственную услугу, порядок предоставления которой был нарушен, рассматривается этим Учреждением. В случае если обжалуются решения и действия (бездействие) руководителя Учреждения, предоставляющего государственную услугу, жалоба подается в Министерство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Единого портала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одачи и рассмотрения жалобы можно получить следующими способ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информационно-телекоммуникационной сети «Интернет» на официальном сайте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 использованием Единого порт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информационных стендах в мест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личного обращения (в т.ч. по телефону, по электронной почте, почтовой связью) в Министерство, подведомственные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, возникающих в связи с подачей и рассмотрением жалобы,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Мурманской области от 10.12.2012            № 620-ПП «О правилах подачи и рассмотрения жалоб на решения и действия (бездействие) исполнительных органов государственной власти Мурманской области и их должностных лиц, государственных гражданских служащих, подведомственных этим органам учреждений и их должностных лиц, предоставляющих государственные услуги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данном разделе, размещается в федеральном реестре и на Еди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15820</wp:posOffset>
                </wp:positionH>
                <wp:positionV relativeFrom="paragraph">
                  <wp:posOffset>55880</wp:posOffset>
                </wp:positionV>
                <wp:extent cx="17456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6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ЖУРНАЛ  УЧЕТА  ПРИЕМА  ГРАЖД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2835"/>
        <w:gridCol w:w="1984"/>
        <w:gridCol w:w="2127"/>
        <w:gridCol w:w="127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заявител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то жи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есто пребывания), контакт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должностного лица, осуществлявшего пр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ая подпись заявит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ГРАЖДАН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ДЛЕНИИ СРОКА РАССМОТРЕНИЯ ОБРА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ловой штамп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Ф.И.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адрес зая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__________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имя, отчеств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7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домляем, что</w:t>
      </w:r>
      <w:r>
        <w:rPr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  Вашего заявления продлено на срок до 30 календарных дней в связи с необходимостью ___________________________ 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ать обоснование  дополнительной проверки сведений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: пункты 2.4.3 Административного регламента Министерства социального развития Мурманской области по предоставлению государственной услуги «Предоставление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 в государственных областных учреждениях, а также бывшим специалистам государственных областных и муниципальных учреждений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ответ на Ваше заявление будет направлен в срок не позднее __________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_________________       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(подпись руководителя)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ГРАЖДАН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КАЗЕ В УСТАНОВЛЕНИИ ВЫ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ловой штамп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Ф.И.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адрес зая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__________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(имя, отчеств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7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яем, что  при 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и Вашего заявления о назначении ежемесячной жилищно-коммунальной выплаты Вам отказано в установлении данной государственной услуги в связи с 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ать обоснование отказ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е: пункт 2.4.3 Административного регламента Министерства социального развития Мурманской области по предоставлению государствен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едоставление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 в государственных областных учреждениях, а также бывшим специалистам государственных областных и муниципальных учрежде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________________       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</w:t>
      </w:r>
      <w:r>
        <w:rPr/>
        <w:t>подпись руководителя)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3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8"/>
          <w:szCs w:val="28"/>
        </w:rPr>
        <w:t>Журнал предварительной записи приема гражда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32"/>
        <w:gridCol w:w="1722"/>
        <w:gridCol w:w="1867"/>
        <w:gridCol w:w="2160"/>
        <w:gridCol w:w="171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40" w:hanging="0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ра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явит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место пребы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месяц, число, г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 врем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297"/>
              <w:jc w:val="center"/>
              <w:outlineLvl w:val="1"/>
              <w:rPr/>
            </w:pPr>
            <w:r>
              <w:rPr/>
              <w:t xml:space="preserve">    </w:t>
            </w:r>
            <w:r>
              <w:rPr/>
              <w:t>(часы, минуты) прие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ч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ращени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5280" w:hanging="0"/>
        <w:rPr/>
      </w:pPr>
      <w:r>
        <w:rPr/>
        <w:t>к Административному регламенту</w:t>
      </w:r>
    </w:p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67"/>
        <w:gridCol w:w="157"/>
      </w:tblGrid>
      <w:tr>
        <w:trPr/>
        <w:tc>
          <w:tcPr>
            <w:tcW w:w="10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ind w:left="-14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аименование Организации</w:t>
            </w:r>
            <w:r>
              <w:rPr>
                <w:sz w:val="20"/>
                <w:szCs w:val="20"/>
              </w:rPr>
              <w:t>, осуществляющей предоставление ежемесячной жилищно-коммунальной выплаты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предоставлении ежемесячной жилищно-коммунальной выпл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От:      </w:t>
            </w:r>
          </w:p>
        </w:tc>
      </w:tr>
      <w:tr>
        <w:trPr>
          <w:trHeight w:val="140" w:hRule="atLeast"/>
        </w:trPr>
        <w:tc>
          <w:tcPr>
            <w:tcW w:w="10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192" w:hRule="atLeast"/>
        </w:trPr>
        <w:tc>
          <w:tcPr>
            <w:tcW w:w="10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  <w:sz w:val="20"/>
                <w:szCs w:val="20"/>
              </w:rPr>
              <w:t xml:space="preserve">(полный адрес места жительства/места пребывания, </w:t>
            </w:r>
          </w:p>
        </w:tc>
      </w:tr>
      <w:tr>
        <w:trPr/>
        <w:tc>
          <w:tcPr>
            <w:tcW w:w="10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онтактный телефон, адрес электронной почты</w:t>
            </w:r>
            <w:r>
              <w:rPr/>
              <w:t>)</w:t>
            </w:r>
          </w:p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807"/>
              <w:gridCol w:w="1690"/>
              <w:gridCol w:w="315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документа, удостоверяющего личность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дачи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ия, номер документа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м выдан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2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едения о профессиональном образовании:____________________________________________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аименование учреждения, квалификация по диплому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сто работы: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аименование муниципального учреждения (организации), занимаемая должность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рошу установить мне ежемесячную жилищно-коммунальную выплату по основанию</w:t>
            </w:r>
            <w:r>
              <w:rPr>
                <w:iCs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указать категорию получателя)</w:t>
            </w:r>
          </w:p>
        </w:tc>
      </w:tr>
      <w:tr>
        <w:trPr/>
        <w:tc>
          <w:tcPr>
            <w:tcW w:w="102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705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5"/>
              <w:jc w:val="both"/>
              <w:rPr>
                <w:sz w:val="20"/>
                <w:szCs w:val="20"/>
              </w:rPr>
            </w:pPr>
            <w:r>
              <w:rPr/>
              <w:t>Состав проживающих в жилом помещении:</w:t>
              <w:tab/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5255"/>
              <w:gridCol w:w="1887"/>
              <w:gridCol w:w="2371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.И.О. граждан, проживающих в жилом помещении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епень родства 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ата рождения 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/>
              <w:t>Сведения о жилом помещении:</w:t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574"/>
              <w:gridCol w:w="691"/>
              <w:gridCol w:w="476"/>
              <w:gridCol w:w="753"/>
              <w:gridCol w:w="1942"/>
              <w:gridCol w:w="414"/>
              <w:gridCol w:w="1920"/>
              <w:gridCol w:w="574"/>
            </w:tblGrid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Наличие лифтового оборудования в доме (</w:t>
                  </w: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этажей в доме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комнат в жилом помещени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2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25" w:type="dxa"/>
            <w:gridSpan w:val="3"/>
            <w:tcBorders/>
          </w:tcPr>
          <w:p>
            <w:pPr>
              <w:pStyle w:val="Normal"/>
              <w:ind w:left="12" w:firstLine="600"/>
              <w:jc w:val="both"/>
              <w:rPr/>
            </w:pPr>
            <w:r>
              <w:rPr/>
              <w:t>Прошу перечислять установленную мне ежемесячную жилищно-коммунальную выплату:</w:t>
            </w:r>
          </w:p>
          <w:p>
            <w:pPr>
              <w:pStyle w:val="Normal"/>
              <w:ind w:left="12" w:firstLine="600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2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*на счет № ___________________  в кредитной организации: 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указать наименование кредитной организации)</w:t>
            </w:r>
          </w:p>
        </w:tc>
      </w:tr>
      <w:tr>
        <w:trPr/>
        <w:tc>
          <w:tcPr>
            <w:tcW w:w="10225" w:type="dxa"/>
            <w:gridSpan w:val="3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*через почтовое отделение № ______________________ ФГУП «Почта России» ______________</w:t>
            </w:r>
          </w:p>
        </w:tc>
      </w:tr>
      <w:tr>
        <w:trPr/>
        <w:tc>
          <w:tcPr>
            <w:tcW w:w="10225" w:type="dxa"/>
            <w:gridSpan w:val="3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Сообщаемые мной сведения подтверждаю документами. Обо всех обстоятельствах, влекущих изменение объема или прекращение предоставления ежемесячной жилищно-коммунальной выплаты, </w:t>
            </w:r>
            <w:r>
              <w:rPr>
                <w:b/>
              </w:rPr>
              <w:t>обязуюсь сообщить</w:t>
            </w:r>
            <w:r>
              <w:rPr/>
              <w:t xml:space="preserve"> в течение </w:t>
            </w:r>
            <w:r>
              <w:rPr>
                <w:b/>
              </w:rPr>
              <w:t>14 рабочих дней</w:t>
            </w:r>
            <w:r>
              <w:rPr/>
              <w:t xml:space="preserve"> с момента их наступления Учреждению, назначившему указанную выплату. </w:t>
            </w:r>
          </w:p>
          <w:p>
            <w:pPr>
              <w:pStyle w:val="Normal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5" w:type="dxa"/>
            <w:gridSpan w:val="3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02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 заявлению прилагаю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еречень документов</w:t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9"/>
        <w:gridCol w:w="501"/>
        <w:gridCol w:w="2186"/>
        <w:gridCol w:w="2232"/>
        <w:gridCol w:w="36"/>
      </w:tblGrid>
      <w:tr>
        <w:trPr>
          <w:trHeight w:val="423" w:hRule="atLeast"/>
        </w:trPr>
        <w:tc>
          <w:tcPr>
            <w:tcW w:w="22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ления</w:t>
            </w:r>
          </w:p>
          <w:p>
            <w:pPr>
              <w:pStyle w:val="Normal"/>
              <w:tabs>
                <w:tab w:val="clear" w:pos="709"/>
                <w:tab w:val="left" w:pos="4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, указанные в заявлении,  соответствуют представленным документам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Приложение к заявлению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6"/>
        <w:jc w:val="both"/>
        <w:rPr/>
      </w:pPr>
      <w:r>
        <w:rPr/>
        <w:t>_________________________________</w:t>
      </w:r>
    </w:p>
    <w:p>
      <w:pPr>
        <w:pStyle w:val="Normal"/>
        <w:ind w:left="5664" w:firstLine="6"/>
        <w:jc w:val="center"/>
        <w:rPr>
          <w:vertAlign w:val="superscript"/>
        </w:rPr>
      </w:pPr>
      <w:r>
        <w:rPr>
          <w:vertAlign w:val="superscript"/>
        </w:rPr>
        <w:t>Наименование  (Ф.И.О.) оператора</w:t>
      </w:r>
    </w:p>
    <w:p>
      <w:pPr>
        <w:pStyle w:val="Normal"/>
        <w:ind w:left="5664" w:firstLine="6"/>
        <w:jc w:val="center"/>
        <w:rPr/>
      </w:pPr>
      <w:r>
        <w:rPr/>
        <w:t>________________________________</w:t>
      </w:r>
    </w:p>
    <w:p>
      <w:pPr>
        <w:pStyle w:val="Normal"/>
        <w:ind w:left="5664" w:firstLine="6"/>
        <w:jc w:val="center"/>
        <w:rPr>
          <w:vertAlign w:val="superscript"/>
        </w:rPr>
      </w:pPr>
      <w:r>
        <w:rPr>
          <w:vertAlign w:val="superscript"/>
        </w:rPr>
        <w:t>адрес оператор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СОГЛАСИЕ</w:t>
        <w:br/>
        <w:t>на обработку персональных данных</w:t>
      </w:r>
    </w:p>
    <w:p>
      <w:pPr>
        <w:pStyle w:val="Normal"/>
        <w:tabs>
          <w:tab w:val="clear" w:pos="709"/>
          <w:tab w:val="right" w:pos="9923" w:leader="none"/>
        </w:tabs>
        <w:spacing w:before="240" w:after="0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52"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даю согласие в соответствии со статьей 9 Федерального закона от 27 июля 2006 года             № 152-ФЗ «О персональных данных» на автоматизированную, а также без использования средств автоматизации обработку и использование моих персональных данных, содержащихся в настоящем заявлении, с целью предоставления социальных выплат и мер социальной поддержки, в том числе получение (предоставление) моих персональных данных от других операторов, участвующих в информационном обмене на основании Договоров (Соглашений).</w:t>
      </w:r>
    </w:p>
    <w:p>
      <w:pPr>
        <w:pStyle w:val="Normal"/>
        <w:ind w:firstLine="567"/>
        <w:rPr/>
      </w:pPr>
      <w:r>
        <w:rPr/>
        <w:t xml:space="preserve">Дата рождения: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vertAlign w:val="superscript"/>
        </w:rPr>
      </w:pPr>
      <w:r>
        <w:rPr>
          <w:vertAlign w:val="superscript"/>
        </w:rPr>
        <w:t>(число, месяц, год)</w:t>
      </w:r>
    </w:p>
    <w:p>
      <w:pPr>
        <w:pStyle w:val="Normal"/>
        <w:ind w:firstLine="567"/>
        <w:rPr/>
      </w:pPr>
      <w:r>
        <w:rPr/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878" w:hanging="0"/>
        <w:jc w:val="center"/>
        <w:rPr>
          <w:vertAlign w:val="superscript"/>
        </w:rPr>
      </w:pPr>
      <w:r>
        <w:rPr>
          <w:vertAlign w:val="superscript"/>
        </w:rPr>
        <w:t>(наименование, серия и номер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документа, кем и когда выдан)</w:t>
      </w:r>
    </w:p>
    <w:p>
      <w:pPr>
        <w:pStyle w:val="Normal"/>
        <w:ind w:firstLine="567"/>
        <w:rPr/>
      </w:pPr>
      <w:r>
        <w:rPr/>
        <w:t>Адрес постоянного места жительства: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знакомлен с порядком получения (предоставления) информации, касающейся обработки моих персональных данных.</w:t>
      </w:r>
    </w:p>
    <w:p>
      <w:pPr>
        <w:pStyle w:val="Normal"/>
        <w:ind w:firstLine="567"/>
        <w:jc w:val="both"/>
        <w:rPr/>
      </w:pPr>
      <w:r>
        <w:rPr/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ind w:firstLine="567"/>
        <w:jc w:val="both"/>
        <w:rPr/>
      </w:pPr>
      <w:r>
        <w:rPr/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Отзыв согласия осуществляется в соответствии с законодательством Российской Федерации. Право отзыва настоящего согласия мне разъяснено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737"/>
        <w:gridCol w:w="454"/>
        <w:gridCol w:w="227"/>
        <w:gridCol w:w="1418"/>
        <w:gridCol w:w="369"/>
        <w:gridCol w:w="369"/>
        <w:gridCol w:w="332"/>
      </w:tblGrid>
      <w:tr>
        <w:trPr>
          <w:cantSplit w:val="true"/>
        </w:trPr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5811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ind w:left="6804" w:right="-2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left="6804" w:right="-2" w:hanging="0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pBdr>
          <w:top w:val="single" w:sz="4" w:space="1" w:color="000000"/>
        </w:pBdr>
        <w:ind w:left="6804" w:right="-2" w:hanging="0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/>
      </w:pPr>
      <w:r>
        <w:rPr/>
        <w:t>Расписка-уведом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835"/>
        <w:gridCol w:w="2268"/>
      </w:tblGrid>
      <w:tr>
        <w:trPr>
          <w:trHeight w:val="274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явление и др. документы гр.   ____________________________________________принял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, принявшего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>
          <w:trHeight w:val="3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.1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vertAlign w:val="superscript"/>
        </w:rPr>
        <w:t>(наименование государственного областного казенного  учреждения – центра социальной поддержки населения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ГОСУДАРСТВЕННЫ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От 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ый адрес места жительства)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(телефон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422"/>
        <w:gridCol w:w="1881"/>
        <w:gridCol w:w="243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ЛС (при отсутствии – место рождения) 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Место работы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предприятия, учреждения, организации)</w:t>
      </w:r>
    </w:p>
    <w:p>
      <w:pPr>
        <w:pStyle w:val="Normal"/>
        <w:jc w:val="both"/>
        <w:rPr/>
      </w:pPr>
      <w:r>
        <w:rPr/>
        <w:t>Не работаю с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дату)</w:t>
      </w:r>
    </w:p>
    <w:p>
      <w:pPr>
        <w:pStyle w:val="Normal"/>
        <w:jc w:val="both"/>
        <w:rPr/>
      </w:pPr>
      <w:r>
        <w:rPr/>
        <w:t>Вид пенсион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283"/>
        <w:gridCol w:w="284"/>
        <w:gridCol w:w="2388"/>
        <w:gridCol w:w="239"/>
        <w:gridCol w:w="239"/>
        <w:gridCol w:w="351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по старости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по инвалидности</w:t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по случаю потери кормильц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енсия</w:t>
            </w:r>
          </w:p>
        </w:tc>
      </w:tr>
    </w:tbl>
    <w:p>
      <w:pPr>
        <w:pStyle w:val="Normal"/>
        <w:jc w:val="both"/>
        <w:rPr/>
      </w:pPr>
      <w:r>
        <w:rPr/>
        <w:t>Орган, осуществляющий выплату пенс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283"/>
        <w:gridCol w:w="284"/>
        <w:gridCol w:w="2388"/>
        <w:gridCol w:w="239"/>
        <w:gridCol w:w="239"/>
        <w:gridCol w:w="351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ый фонд РФ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бороны России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оссии</w:t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ЧС Росси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СКН России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СИН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орган (указать какой) 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ьготный социальный статус 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(указать категорию) </w:t>
      </w:r>
    </w:p>
    <w:p>
      <w:pPr>
        <w:pStyle w:val="Normal"/>
        <w:rPr/>
      </w:pPr>
      <w:r>
        <w:rPr/>
        <w:t>Сведения о составе семь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15"/>
        <w:gridCol w:w="1421"/>
        <w:gridCol w:w="1659"/>
        <w:gridCol w:w="2877"/>
      </w:tblGrid>
      <w:tr>
        <w:trPr>
          <w:trHeight w:val="3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 члена семь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</w:t>
            </w:r>
          </w:p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</w:t>
            </w:r>
          </w:p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,</w:t>
            </w:r>
          </w:p>
          <w:p>
            <w:pPr>
              <w:pStyle w:val="Normal"/>
              <w:tabs>
                <w:tab w:val="clear" w:pos="709"/>
                <w:tab w:val="left" w:pos="10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ором обучается ребенок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гражданина или законный представить несовершеннолетнего ребенка (недееспособного лица) </w:t>
      </w:r>
      <w:r>
        <w:rPr>
          <w:i/>
        </w:rPr>
        <w:t>(нужное подчеркнуть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pBdr>
          <w:bottom w:val="single" w:sz="2" w:space="1" w:color="000000"/>
        </w:pBdr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ый адрес места жительства, пребывания, фактического проживания)</w:t>
      </w:r>
    </w:p>
    <w:p>
      <w:pPr>
        <w:pStyle w:val="Normal"/>
        <w:pBdr>
          <w:bottom w:val="single" w:sz="2" w:space="1" w:color="000000"/>
        </w:pBdr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телефон)</w:t>
      </w:r>
    </w:p>
    <w:p>
      <w:pPr>
        <w:pStyle w:val="ConsPlusNonformat"/>
        <w:widowControl/>
        <w:jc w:val="both"/>
        <w:rPr/>
      </w:pPr>
      <w:r>
        <w:rPr/>
        <w:t>Сведения о жилом помещен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954"/>
        <w:gridCol w:w="960"/>
        <w:gridCol w:w="1711"/>
        <w:gridCol w:w="643"/>
        <w:gridCol w:w="1839"/>
        <w:gridCol w:w="528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фтового оборудования в доме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82880</wp:posOffset>
                      </wp:positionV>
                      <wp:extent cx="230505" cy="198755"/>
                      <wp:effectExtent l="10160" t="10160" r="8890" b="8890"/>
                      <wp:wrapTight wrapText="bothSides">
                        <wp:wrapPolygon edited="0">
                          <wp:start x="-30" y="21565"/>
                          <wp:lineTo x="-30" y="-35"/>
                          <wp:lineTo x="21570" y="-35"/>
                          <wp:lineTo x="21570" y="21565"/>
                          <wp:lineTo x="-30" y="21565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14.4pt;width:18.1pt;height:15.6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2880</wp:posOffset>
                      </wp:positionV>
                      <wp:extent cx="230505" cy="198755"/>
                      <wp:effectExtent l="10160" t="10160" r="8890" b="8890"/>
                      <wp:wrapTight wrapText="bothSides">
                        <wp:wrapPolygon edited="0">
                          <wp:start x="-30" y="21565"/>
                          <wp:lineTo x="-30" y="-35"/>
                          <wp:lineTo x="21570" y="-35"/>
                          <wp:lineTo x="21570" y="21565"/>
                          <wp:lineTo x="-30" y="21565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1pt;margin-top:14.4pt;width:18.1pt;height:15.6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тажей в дом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мнат в жилом помещен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ошу предоставить мне социальную поддержку, установленную законами Российской Федерации, законами Мурманской области и другими нормативными правовыми актами Российской Федерации и нормативными правовыми актами Мурманской обла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522"/>
        <w:gridCol w:w="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(услуги) адресного характе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 с деть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социальной поддержки в рамках целевых програ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шу перечислять денежные средства на счет № ___________________________________, открытый в _______________________________________________________________________ или на почтовое отделение связи № ______ ФГУП «Почта Росси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9"/>
        <w:gridCol w:w="501"/>
        <w:gridCol w:w="2186"/>
        <w:gridCol w:w="2232"/>
        <w:gridCol w:w="36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аемые мной сведения подтверждаю документами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Получателем мер социальной поддержки по иным основаниям (федеральный льготный статус) </w:t>
            </w:r>
            <w:r>
              <w:rPr>
                <w:b/>
                <w:spacing w:val="-4"/>
                <w:sz w:val="20"/>
                <w:szCs w:val="20"/>
              </w:rPr>
              <w:t xml:space="preserve">не являюсь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Обо всех изменениях, влияющих на право получения мер социальной поддержки (установление федеральной ЕДВ, смена места жительства или фамилии, выезд с территории Мурманской области, изменения состава и дохода семьи и др.), обязуюсь сообщить </w:t>
            </w:r>
            <w:r>
              <w:rPr>
                <w:b/>
                <w:sz w:val="20"/>
                <w:szCs w:val="20"/>
              </w:rPr>
              <w:t>в течение 14 дней, одного месяца, двух месяцев, безотлагательно</w:t>
            </w:r>
            <w:r>
              <w:rPr>
                <w:sz w:val="20"/>
                <w:szCs w:val="20"/>
              </w:rPr>
              <w:t xml:space="preserve"> с момента их наступления (нужное подчеркнуть).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0"/>
                <w:szCs w:val="20"/>
              </w:rPr>
              <w:t>О принятом решении по предоставлению мер социальной поддержки прошу сообщить по телефону или по электронной почте _____________________________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</w:t>
            </w:r>
            <w:r>
              <w:rPr>
                <w:sz w:val="22"/>
                <w:szCs w:val="22"/>
                <w:vertAlign w:val="superscript"/>
              </w:rPr>
              <w:t>(указать адрес электронной почты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ления</w:t>
            </w:r>
          </w:p>
          <w:p>
            <w:pPr>
              <w:pStyle w:val="Normal"/>
              <w:tabs>
                <w:tab w:val="clear" w:pos="709"/>
                <w:tab w:val="left" w:pos="4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4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, указанные в заявлении,  соответствуют представленным документам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пециалиста, принявшего заявл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64" w:firstLine="708"/>
        <w:jc w:val="both"/>
        <w:rPr/>
      </w:pPr>
      <w:r>
        <w:br w:type="page"/>
      </w:r>
      <w:r>
        <w:rPr/>
        <w:t>Приложение к заявлению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6"/>
        <w:jc w:val="both"/>
        <w:rPr/>
      </w:pPr>
      <w:r>
        <w:rPr/>
        <w:t>_________________________________</w:t>
      </w:r>
    </w:p>
    <w:p>
      <w:pPr>
        <w:pStyle w:val="Normal"/>
        <w:ind w:left="5664" w:firstLine="6"/>
        <w:jc w:val="center"/>
        <w:rPr>
          <w:vertAlign w:val="superscript"/>
        </w:rPr>
      </w:pPr>
      <w:r>
        <w:rPr>
          <w:vertAlign w:val="superscript"/>
        </w:rPr>
        <w:t>Наименование  (Ф.И.О.) оператора</w:t>
      </w:r>
    </w:p>
    <w:p>
      <w:pPr>
        <w:pStyle w:val="Normal"/>
        <w:ind w:left="5664" w:firstLine="6"/>
        <w:jc w:val="center"/>
        <w:rPr/>
      </w:pPr>
      <w:r>
        <w:rPr/>
        <w:t>________________________________</w:t>
      </w:r>
    </w:p>
    <w:p>
      <w:pPr>
        <w:pStyle w:val="Normal"/>
        <w:ind w:left="5664" w:firstLine="6"/>
        <w:jc w:val="center"/>
        <w:rPr>
          <w:vertAlign w:val="superscript"/>
        </w:rPr>
      </w:pPr>
      <w:r>
        <w:rPr>
          <w:vertAlign w:val="superscript"/>
        </w:rPr>
        <w:t>адрес оператор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СОГЛАСИЕ</w:t>
        <w:br/>
        <w:t>на обработку персональных данных</w:t>
      </w:r>
    </w:p>
    <w:p>
      <w:pPr>
        <w:pStyle w:val="Normal"/>
        <w:tabs>
          <w:tab w:val="clear" w:pos="709"/>
          <w:tab w:val="right" w:pos="9923" w:leader="none"/>
        </w:tabs>
        <w:spacing w:before="240" w:after="0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52"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даю согласие в соответствии со статьей 9 Федерального закона от 27 июля 2006 года             № 152-ФЗ «О персональных данных» на автоматизированную, а также без использования средств автоматизации обработку и использование моих персональных данных, содержащихся в настоящем заявлении, с целью предоставления социальных выплат и мер социальной поддержки, в том числе получение (предоставление) моих персональных данных от других операторов, участвующих в информационном обмене на основании Договоров (Соглашений).</w:t>
      </w:r>
    </w:p>
    <w:p>
      <w:pPr>
        <w:pStyle w:val="Normal"/>
        <w:ind w:firstLine="567"/>
        <w:rPr/>
      </w:pPr>
      <w:r>
        <w:rPr/>
        <w:t xml:space="preserve">Дата рождения: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vertAlign w:val="superscript"/>
        </w:rPr>
      </w:pPr>
      <w:r>
        <w:rPr>
          <w:vertAlign w:val="superscript"/>
        </w:rPr>
        <w:t>(число, месяц, год)</w:t>
      </w:r>
    </w:p>
    <w:p>
      <w:pPr>
        <w:pStyle w:val="Normal"/>
        <w:ind w:firstLine="567"/>
        <w:rPr/>
      </w:pPr>
      <w:r>
        <w:rPr/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878" w:hanging="0"/>
        <w:jc w:val="center"/>
        <w:rPr>
          <w:vertAlign w:val="superscript"/>
        </w:rPr>
      </w:pPr>
      <w:r>
        <w:rPr>
          <w:vertAlign w:val="superscript"/>
        </w:rPr>
        <w:t>(наименование, серия и номер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документа, кем и когда выдан)</w:t>
      </w:r>
    </w:p>
    <w:p>
      <w:pPr>
        <w:pStyle w:val="Normal"/>
        <w:ind w:firstLine="567"/>
        <w:rPr/>
      </w:pPr>
      <w:r>
        <w:rPr/>
        <w:t>Адрес постоянного места жительства: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знакомлен с порядком получения (предоставления) информации, касающейся обработки моих персональных данных.</w:t>
      </w:r>
    </w:p>
    <w:p>
      <w:pPr>
        <w:pStyle w:val="Normal"/>
        <w:ind w:firstLine="567"/>
        <w:jc w:val="both"/>
        <w:rPr/>
      </w:pPr>
      <w:r>
        <w:rPr/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ind w:firstLine="567"/>
        <w:jc w:val="both"/>
        <w:rPr/>
      </w:pPr>
      <w:r>
        <w:rPr/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Отзыв согласия осуществляется в соответствии с законодательством Российской Федерации. Право отзыва настоящего согласия мне разъяснено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737"/>
        <w:gridCol w:w="454"/>
        <w:gridCol w:w="227"/>
        <w:gridCol w:w="1418"/>
        <w:gridCol w:w="369"/>
        <w:gridCol w:w="369"/>
        <w:gridCol w:w="332"/>
      </w:tblGrid>
      <w:tr>
        <w:trPr>
          <w:cantSplit w:val="true"/>
        </w:trPr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5811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ind w:left="6804" w:right="-2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left="6804" w:right="-2" w:hanging="0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pBdr>
          <w:top w:val="single" w:sz="4" w:space="1" w:color="000000"/>
        </w:pBdr>
        <w:ind w:left="6804" w:right="-2" w:hanging="0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/>
      </w:pPr>
      <w:r>
        <w:rPr/>
        <w:t>Расписка-уведом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835"/>
        <w:gridCol w:w="2268"/>
      </w:tblGrid>
      <w:tr>
        <w:trPr>
          <w:trHeight w:val="274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явление и др. документы гр.   ____________________________________________принял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, принявшего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>
          <w:trHeight w:val="3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280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доступности и кач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1"/>
        <w:gridCol w:w="181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доступности и качеств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й услуг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е значение показател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доступности предоставления государственной услуг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явителей, ожидавших в очереди при подаче документов не более 15 мину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заимодействий заявителя с должностными лицами при предоставлении государственной 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 (достоверность) и полнота информации о предоставляемой услуг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 документов (процент заявителей, обратившихся за консультаци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предоставления государственной услуг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едоставления государственной услуги (процент случаев предоставления услуги в установленный срок с момента приема документов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явителей, удовлетворенных культурой обслуживания (вежливостью) персон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явителей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left="528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и решений об установ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б отказе в установлении)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35"/>
        <w:gridCol w:w="1328"/>
        <w:gridCol w:w="2209"/>
        <w:gridCol w:w="2716"/>
        <w:gridCol w:w="167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есто пребывания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, номер и содержание принятого решения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О должностного лица, принявшего заявление, и его подпись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80"/>
      </w:tblGrid>
      <w:tr>
        <w:trPr>
          <w:trHeight w:val="268" w:hRule="atLeast"/>
        </w:trPr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Организации или Учреждения, осуществляющих предоставле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й жилищно-коммунальной выплат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/>
            </w:pPr>
            <w:r>
              <w:rPr/>
              <w:t>Р Е Ш Е Н И Е</w:t>
              <w:br/>
              <w:t>от __________________  №  _________</w:t>
            </w:r>
          </w:p>
        </w:tc>
      </w:tr>
      <w:tr>
        <w:trPr>
          <w:trHeight w:val="751" w:hRule="atLeast"/>
        </w:trPr>
        <w:tc>
          <w:tcPr>
            <w:tcW w:w="1008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стано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й жилищно-коммунальной вы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ЖКВ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840" w:right="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(отметить нужное):</w:t>
            </w:r>
          </w:p>
          <w:p>
            <w:pPr>
              <w:pStyle w:val="ConsPlusNonformat"/>
              <w:numPr>
                <w:ilvl w:val="0"/>
                <w:numId w:val="9"/>
              </w:numPr>
              <w:ind w:left="105" w:right="105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Мурманской области от 27.12.2004 № 561-01-ЗМО «О мерах социальной поддержки отдельных категорий граждан, работающих в сельских населенных пунктах или поселках городского типа»;</w:t>
            </w:r>
          </w:p>
          <w:p>
            <w:pPr>
              <w:pStyle w:val="ConsPlusNonformat"/>
              <w:numPr>
                <w:ilvl w:val="0"/>
                <w:numId w:val="9"/>
              </w:numPr>
              <w:ind w:left="0" w:right="105" w:firstLine="8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 Мурманской области от 19.12.2014 № 1811-01-ЗМО «О сохранении права на меры социальной поддержки отдельных категорий граждан в связи с упразднением поселка городского типа Росляково»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.И.О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лучателя 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КВ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чало действ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м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 рублей ___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:______________________ / </w:t>
            </w:r>
            <w:r>
              <w:rPr>
                <w:sz w:val="20"/>
                <w:szCs w:val="20"/>
              </w:rPr>
              <w:t xml:space="preserve">подпись </w:t>
            </w:r>
            <w:r>
              <w:rPr/>
              <w:t xml:space="preserve">_______________________ </w:t>
            </w:r>
            <w:r>
              <w:rPr>
                <w:sz w:val="20"/>
                <w:szCs w:val="20"/>
              </w:rPr>
              <w:t>/расшифровка подпис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ксперт:                ___________________/ </w:t>
            </w:r>
            <w:r>
              <w:rPr>
                <w:sz w:val="20"/>
                <w:szCs w:val="20"/>
              </w:rPr>
              <w:t xml:space="preserve">подпись </w:t>
            </w:r>
            <w:r>
              <w:rPr/>
              <w:t xml:space="preserve">_______________________  </w:t>
            </w:r>
            <w:r>
              <w:rPr>
                <w:sz w:val="20"/>
                <w:szCs w:val="20"/>
              </w:rPr>
              <w:t>/расшифровка подпис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0"/>
      </w:tblGrid>
      <w:tr>
        <w:trPr>
          <w:trHeight w:val="268" w:hRule="atLeast"/>
        </w:trPr>
        <w:tc>
          <w:tcPr>
            <w:tcW w:w="9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6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Организации или Учреждения, осуществляющих предоставле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й жилищно-коммунальной выплат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jc w:val="center"/>
              <w:rPr/>
            </w:pPr>
            <w:r>
              <w:rPr/>
              <w:t>Р Е Ш Е Н И Е</w:t>
              <w:br/>
              <w:t>от __________________  №  _________</w:t>
            </w:r>
          </w:p>
        </w:tc>
      </w:tr>
      <w:tr>
        <w:trPr>
          <w:trHeight w:val="705" w:hRule="atLeast"/>
        </w:trPr>
        <w:tc>
          <w:tcPr>
            <w:tcW w:w="9960" w:type="dxa"/>
            <w:tcBorders/>
          </w:tcPr>
          <w:p>
            <w:pPr>
              <w:pStyle w:val="Normal"/>
              <w:tabs>
                <w:tab w:val="clear" w:pos="709"/>
                <w:tab w:val="left" w:pos="10201" w:leader="none"/>
              </w:tabs>
              <w:snapToGrid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01" w:leader="none"/>
              </w:tabs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тказе в установлени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й жилищно-коммунальной вы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ЖКВ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9960" w:type="dxa"/>
            <w:tcBorders/>
          </w:tcPr>
          <w:p>
            <w:pPr>
              <w:pStyle w:val="ConsPlusNonformat"/>
              <w:ind w:left="105" w:right="105" w:firstLine="6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(отметить нужное):</w:t>
            </w:r>
          </w:p>
          <w:p>
            <w:pPr>
              <w:pStyle w:val="ConsPlusNonformat"/>
              <w:ind w:left="105" w:right="105" w:firstLine="6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  <w:tab/>
              <w:t xml:space="preserve"> Законом Мурманской области от 27.12.2004 № 561-01-ЗМО «О мерах социальной поддержки отдельных категорий граждан, работающих в сельских населенных пунктах или поселках городского типа»;</w:t>
            </w:r>
          </w:p>
          <w:p>
            <w:pPr>
              <w:pStyle w:val="Normal"/>
              <w:autoSpaceDE w:val="false"/>
              <w:ind w:left="105" w:right="105" w:firstLine="615"/>
              <w:jc w:val="both"/>
              <w:rPr/>
            </w:pPr>
            <w:r>
              <w:rPr/>
              <w:t>o</w:t>
              <w:tab/>
              <w:t>Законом Мурманской области от 19.12.2014 № 1811-01-ЗМО «О сохранении права на меры социальной поддержки отдельных категорий граждан в связи с упразднением поселка городского типа Росляково»:</w:t>
            </w:r>
          </w:p>
          <w:p>
            <w:pPr>
              <w:pStyle w:val="Normal"/>
              <w:autoSpaceDE w:val="false"/>
              <w:ind w:left="105" w:right="105" w:firstLine="615"/>
              <w:jc w:val="both"/>
              <w:rPr/>
            </w:pPr>
            <w:r>
              <w:rPr/>
            </w:r>
          </w:p>
          <w:p>
            <w:pPr>
              <w:pStyle w:val="ConsPlusNonformat"/>
              <w:ind w:left="105" w:righ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  <w:r>
              <w:rPr>
                <w:rFonts w:cs="Times New Roman" w:ascii="Times New Roman" w:hAnsi="Times New Roman"/>
              </w:rPr>
              <w:t>» 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 </w:t>
            </w:r>
          </w:p>
          <w:p>
            <w:pPr>
              <w:pStyle w:val="ConsPlusNonformat"/>
              <w:ind w:left="105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105" w:right="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ind w:left="105" w:right="105" w:firstLine="6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105" w:right="105" w:firstLine="6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ind w:left="105" w:righ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азать в установлении ЕЖ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ind w:left="105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105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__________________________________________________________________</w:t>
            </w:r>
          </w:p>
          <w:p>
            <w:pPr>
              <w:pStyle w:val="ConsPlusNonformat"/>
              <w:ind w:left="105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ConsPlusNonformat"/>
              <w:ind w:left="105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ConsPlusNonformat"/>
              <w:ind w:left="105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ConsPlusNonformat"/>
              <w:ind w:left="105" w:right="105" w:firstLine="6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5" w:right="105" w:firstLine="6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5" w:right="105" w:hanging="0"/>
              <w:jc w:val="both"/>
              <w:rPr/>
            </w:pPr>
            <w:r>
              <w:rPr/>
              <w:t xml:space="preserve">Руководитель:_____________________ / </w:t>
            </w:r>
            <w:r>
              <w:rPr>
                <w:sz w:val="20"/>
                <w:szCs w:val="20"/>
              </w:rPr>
              <w:t xml:space="preserve">подпись </w:t>
            </w:r>
            <w:r>
              <w:rPr/>
              <w:t>_______________________/</w:t>
            </w:r>
            <w:r>
              <w:rPr>
                <w:sz w:val="20"/>
                <w:szCs w:val="20"/>
              </w:rPr>
              <w:t>расшифровка подписи</w:t>
            </w:r>
          </w:p>
          <w:p>
            <w:pPr>
              <w:pStyle w:val="ConsPlusNonformat"/>
              <w:ind w:left="105" w:right="105" w:firstLine="6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05" w:right="105" w:firstLine="6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05" w:right="105" w:hanging="0"/>
              <w:jc w:val="both"/>
              <w:rPr/>
            </w:pPr>
            <w:r>
              <w:rPr/>
              <w:t xml:space="preserve">Эксперт:      _______________________ / </w:t>
            </w:r>
            <w:r>
              <w:rPr>
                <w:sz w:val="20"/>
                <w:szCs w:val="20"/>
              </w:rPr>
              <w:t xml:space="preserve">подпись </w:t>
            </w:r>
            <w:r>
              <w:rPr/>
              <w:t xml:space="preserve">______________________  </w:t>
            </w:r>
            <w:r>
              <w:rPr>
                <w:sz w:val="20"/>
                <w:szCs w:val="20"/>
              </w:rPr>
              <w:t>/расшифровка подписи</w:t>
            </w:r>
          </w:p>
          <w:p>
            <w:pPr>
              <w:pStyle w:val="Normal"/>
              <w:autoSpaceDE w:val="false"/>
              <w:ind w:left="105" w:right="105"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5" w:right="105" w:firstLine="6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05" w:right="105" w:firstLine="615"/>
              <w:jc w:val="both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autoSpaceDE w:val="false"/>
        <w:ind w:left="4962" w:hanging="0"/>
        <w:rPr/>
      </w:pPr>
      <w:r>
        <w:br w:type="page"/>
      </w:r>
      <w:r>
        <w:rPr>
          <w:sz w:val="28"/>
          <w:szCs w:val="28"/>
        </w:rPr>
        <w:t>Приложение № 10                                                                               к Административному регламент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ЗАЯВИТЕЛЮ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ПО ПОЧ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ловой штамп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Ф.И.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адрес зая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__________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(имя, отчеств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7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звращаем документы, направленные Вами для назначения ежемесячной жилищно-коммунальной выплаты. </w:t>
      </w:r>
    </w:p>
    <w:p>
      <w:pPr>
        <w:pStyle w:val="ConsPlusTitle"/>
        <w:widowControl/>
        <w:ind w:right="37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чина возврата документов: __________________________________ 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казать причину возврата документов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________________________________________________________________________________________________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е: пункт 2.7.1 Административного регламента Министерства социального развития Мурманской области по предоставлению государственной услуги «Предоставление ежемесячной денежной выплаты на оплату жилого помещения и (или) коммунальных услуг специалистам, работающим в сельских населенных пунктах или поселках городского типа Мурманской области в государственных областных учреждениях, а также бывшим специалистам государственных областных и муниципальных учреждений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_________________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</w:t>
      </w:r>
      <w:r>
        <w:rPr/>
        <w:t>подпись руководителя)     (расшифровка подписи)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 238-239, 08.12.1994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№ 1, 12.01.2005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«Российская газета», № 168, 30.07.201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урманский Вестник», № 248,  29.12.2004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Официальный интернет-портал правовой информации" http://www.pravo.gov.ru, 15.02.201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фициальный интернет-портал правовой информации» http://www.pravo.gov.ru, 08.11.2019.</w:t>
      </w:r>
    </w:p>
  </w:footnote>
  <w:footnote w:id="8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урманский Вестник», № 47, 22.03.2011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услуг,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 утвержден постановлением Правительства Мурманской области от 20.04.2011 № 198-ПП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(информация), необходимая для предоставления государственной услуги, могут быть получены, при наличии технической возможности, в электронной форме с использованием системы межведомственного электронного взаимодейств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trike w:val="false"/>
      <w:dstrike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Cs w:val="24"/>
    </w:rPr>
  </w:style>
  <w:style w:type="character" w:styleId="Style17">
    <w:name w:val="Название Знак"/>
    <w:qFormat/>
    <w:rPr>
      <w:szCs w:val="24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36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  <w:jc w:val="center"/>
    </w:pPr>
    <w:rPr>
      <w:sz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Jst">
    <w:name w:val="jst"/>
    <w:basedOn w:val="Normal"/>
    <w:qFormat/>
    <w:pPr>
      <w:spacing w:before="100" w:after="100"/>
      <w:jc w:val="both"/>
    </w:pPr>
    <w:rPr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51.ru/" TargetMode="External"/><Relationship Id="rId3" Type="http://schemas.openxmlformats.org/officeDocument/2006/relationships/hyperlink" Target="http://minsoc.gov-murman.ru/" TargetMode="External"/><Relationship Id="rId4" Type="http://schemas.openxmlformats.org/officeDocument/2006/relationships/hyperlink" Target="http://minsoc.gov-murman.ru/" TargetMode="External"/><Relationship Id="rId5" Type="http://schemas.openxmlformats.org/officeDocument/2006/relationships/hyperlink" Target="consultantplus://offline/ref=DF9B59543773FDEF0A7332380F9331A20622526F4398C6FD4DC03CA48D9399DA00D236D93DD680F8DE50C5cDLCJ" TargetMode="External"/><Relationship Id="rId6" Type="http://schemas.openxmlformats.org/officeDocument/2006/relationships/hyperlink" Target="consultantplus://offline/ref=0B1FFEE4E50F6FB5A2B6DD8B3312CEE5170D161CB918F0A4E4857AD7E7F69907D5EDBBEB80B960D20A0365353DBA29E668603BBF287CFEz3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7:00Z</dcterms:created>
  <dc:creator>MironovaE</dc:creator>
  <dc:description/>
  <cp:keywords/>
  <dc:language>en-US</dc:language>
  <cp:lastModifiedBy>Ирина Горельцева</cp:lastModifiedBy>
  <cp:lastPrinted>2020-09-11T11:35:00Z</cp:lastPrinted>
  <dcterms:modified xsi:type="dcterms:W3CDTF">2020-09-14T14:21:00Z</dcterms:modified>
  <cp:revision>101</cp:revision>
  <dc:subject/>
  <dc:title>Утвержден</dc:title>
</cp:coreProperties>
</file>